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ZCZEGÓŁOWA   SPECYFIKACJA    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-04.02.01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ARSTWY  ODSĄCZAJĄCE  I  ODCINAJĄCE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Arial" w:ascii="Arial" w:hAnsi="Arial"/>
        </w:rPr>
        <w:t xml:space="preserve">Przedmiotem niniejszej szczegółowej specyfikacji technicznej (SST) są wymagania dotyczące wykonania i odbioru robót związanych z wykonaniem warstwy odsączającej  w ramach </w:t>
      </w:r>
      <w:r>
        <w:rPr>
          <w:b/>
          <w:color w:val="002060"/>
          <w:sz w:val="24"/>
        </w:rPr>
        <w:t xml:space="preserve">zadania 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70C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</w:rPr>
        <w:t>Szczegółowa  specyfikacja techniczna (SST) stosowana  jest jako dokument przetargowy i kontraktowy przy zlecaniu i realizacji robót wymienionych w pkt.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reślenia podstawowe są zgodne z obowiązującymi, odpowiednimi polskimi normami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 Rodzaj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iaski, kruszywa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do wykonania warstw odsączających i odcinających powinny spełniać następujące warun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ab/>
        <w:t>Miał kamienny do warstw odsączających i odcinających powinien spełniać wymagania normy PN-B-11112 [4]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Składowanie materiałów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 xml:space="preserve">Składowanie kruszywa, pias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ówniarek, ładowarek, koparko- ładowarek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5.2. Wbudowanie i zagęszczanie kruszywa, piasku </w:t>
      </w:r>
    </w:p>
    <w:p>
      <w:pPr>
        <w:pStyle w:val="Normal"/>
        <w:rPr/>
      </w:pPr>
      <w:r>
        <w:rPr>
          <w:rFonts w:cs="Arial" w:ascii="Arial" w:hAnsi="Arial"/>
        </w:rPr>
        <w:t>Kruszywo powinno być rozkładane w warstwie o jednakowej grubości, przy użyciu równiarki lub innego sprzętu 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ychmiast po końcowym wyprofilowaniu warstwy odsączającej lub odcinającej należy przystąpić do jej zagęszc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Odcinek prób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talenia liczby przejść sprzętu zagęszczającego, potrzebnej do uzyskania wymaganego wskaźnika zagę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cinek próbny powinien być zlokalizowany w miejscu wskazanym przez Inżyniera.</w:t>
      </w:r>
    </w:p>
    <w:p>
      <w:pPr>
        <w:pStyle w:val="Heading2"/>
        <w:rPr/>
      </w:pPr>
      <w:r>
        <w:rPr>
          <w:rFonts w:cs="Arial" w:ascii="Arial" w:hAnsi="Arial"/>
        </w:rPr>
        <w:t>5.4. Utrzymanie warstwy odsączającej i odcinając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a odsączająca i odcinająca po wykonaniu, a przed ułożeniem następnej warstwy powinny być utrzymywane w dobr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dopuszcza się ruchu budowlanego po wykonanej warstwie odcinającej lub odsączającej z geowłókn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oszt napraw wynikłych z niewłaściwego utrzymania warstwy obciąża Wykonawcę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kruszyw przeznaczonych do wykonania robót i przedstawić wyniki tych badań Inżynierowi. Badania te powinny obejmować wszystkie właściwości kruszywa określone w p. 2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dłuż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, zgodnie z normą BN-68/8931-04 [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przecz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. 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warstwy powinna być zgodna z określoną w dokumentacji projektowej z tolerancją +1 cm, -2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8. </w:t>
      </w:r>
      <w:r>
        <w:rPr>
          <w:rFonts w:cs="Arial" w:ascii="Arial" w:hAnsi="Arial"/>
        </w:rPr>
        <w:t>Zagęszczenie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kaźnik zagęszczenia warstwy odcinającej i odsączającej, określony wg BN-77/8931-12 [8] nie powinien być mniejszy od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Zasady postępowania z odcinkami wadliwie wykonan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. 6.2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cinającej   i odsączając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miary kontrolne wymagane w specyfikacji techniczn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tyczne budowy nasypów komunikacyjnych na słabym podłożu z zastosowaniem   geotekstyliów, IBDiM, Warszawa 198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59:00Z</dcterms:created>
  <dc:creator>ZARZĄD DRÓG POWIATOWYCH</dc:creator>
  <dc:description/>
  <cp:keywords/>
  <dc:language>en-US</dc:language>
  <cp:lastModifiedBy>Tadeusz</cp:lastModifiedBy>
  <cp:lastPrinted>2001-03-08T12:45:00Z</cp:lastPrinted>
  <dcterms:modified xsi:type="dcterms:W3CDTF">2018-12-27T08:31:00Z</dcterms:modified>
  <cp:revision>3</cp:revision>
  <dc:subject/>
  <dc:title>SZCZEGÓŁOWA   SPECYFIKACJA     TECHNICZNA</dc:title>
</cp:coreProperties>
</file>