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1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NIESIENIE STUDZIENEK TELEKOMUNIKACYJN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rzedmiot S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niniejszej  Szczegółowej Specyfikacji  Technicznej są wymagania dotyczące wykonania i odbioru robót związanych z podniesieniem studni telekomunikacyjnych </w:t>
      </w:r>
    </w:p>
    <w:p>
      <w:pPr>
        <w:pStyle w:val="Normal"/>
        <w:suppressAutoHyphens w:val="false"/>
        <w:ind w:right="-14" w:hanging="0"/>
        <w:rPr>
          <w:b/>
          <w:b/>
          <w:color w:val="00206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 ramach  </w:t>
      </w:r>
    </w:p>
    <w:p>
      <w:pPr>
        <w:pStyle w:val="Normal"/>
        <w:suppressAutoHyphens w:val="false"/>
        <w:ind w:right="-14" w:hanging="0"/>
        <w:rPr>
          <w:b/>
          <w:b/>
          <w:color w:val="002060"/>
          <w:sz w:val="24"/>
          <w:szCs w:val="24"/>
          <w:lang w:eastAsia="pl-PL"/>
        </w:rPr>
      </w:pPr>
      <w:r>
        <w:rPr>
          <w:b/>
          <w:color w:val="002060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Zakres stosowania SST.</w:t>
      </w:r>
    </w:p>
    <w:p>
      <w:pPr>
        <w:pStyle w:val="Normal"/>
        <w:rPr>
          <w:sz w:val="24"/>
        </w:rPr>
      </w:pPr>
      <w:r>
        <w:rPr>
          <w:sz w:val="24"/>
        </w:rPr>
        <w:t>Niniejsza SST stanowi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 SST  mają zastosowanie przy wykonywaniu regulacji pionowej ( podniesieniu) studzienek telekomunika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kreślenia podstawowe.</w:t>
      </w:r>
    </w:p>
    <w:p>
      <w:pPr>
        <w:pStyle w:val="Normal"/>
        <w:rPr/>
      </w:pPr>
      <w:r>
        <w:rPr>
          <w:sz w:val="24"/>
          <w:u w:val="single"/>
        </w:rPr>
        <w:t>Studnia kablowa</w:t>
      </w:r>
      <w:r>
        <w:rPr>
          <w:sz w:val="24"/>
        </w:rPr>
        <w:t xml:space="preserve"> - pomieszczenie podziemne wbudowane między ciągi kanalizacji kablowej w celu umożliwienia wciągania, montażu i konserwacji kab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udnia kablowa przelotowa</w:t>
      </w:r>
      <w:r>
        <w:rPr>
          <w:sz w:val="24"/>
        </w:rPr>
        <w:t xml:space="preserve"> - studnia w prostym ciągu kanalizacji kablowej bez odgałęzi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ostałe określenia są zgodne z obowiązującymi polskimi normami i definicjami podanymi w SST D-00.00.00 „Przepisy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sz w:val="24"/>
        </w:rPr>
      </w:pPr>
      <w:r>
        <w:rPr>
          <w:sz w:val="24"/>
        </w:rPr>
        <w:t>Wykonawca  jest odpowiedzialny za jakość  stosowanych  materiałów i wykonywanych robót oraz za ich zgodność z dokumentacją projektową, SST, odpowiednimi asortymentowymi normami i poleceniami 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rPr/>
      </w:pPr>
      <w:r>
        <w:rPr>
          <w:sz w:val="24"/>
        </w:rPr>
        <w:t xml:space="preserve">Do podniesienia studni kablowych można użyć betonu c – 25/30 odpowiadającego wymaganiom normy </w:t>
      </w:r>
      <w:r>
        <w:rPr/>
        <w:t>PN-EN 206 Beton. Wymagania, właściwości, produkcja i zgodność</w:t>
      </w:r>
      <w:r>
        <w:rPr>
          <w:sz w:val="24"/>
        </w:rPr>
        <w:t>, bloczków betonowych lub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ę do umocowania pokrywy należy wykonać z elementów stalowych zgodnie z normą   BN-73/3233-03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Każdy materiał musi mieć atest wytwórcy stwierdzający zgodność jego cech z odpowiednimi norm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rPr>
          <w:sz w:val="24"/>
        </w:rPr>
      </w:pPr>
      <w:r>
        <w:rPr>
          <w:sz w:val="24"/>
        </w:rPr>
        <w:t>Wykonawca jest zobowiązany do używania jedynie sprzętu zaakceptowanego przez Inżyniera i takiego, który nie spowoduje niekorzystnego wpływu na jakość wykonywanych robót.           Do robót związanych z podniesieniem studni kablowych mogą być przydat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betoniarka do wytwarzania mieszanki betonowej na budow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ibratory powierzchniowe lub wgłębne do zagęszczania mieszanki beton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rPr>
          <w:sz w:val="24"/>
        </w:rPr>
      </w:pPr>
      <w:r>
        <w:rPr>
          <w:sz w:val="24"/>
        </w:rPr>
        <w:t>Dowóz materiałów może odbywać się dowolnymi środkami transportu zaakceptowanymi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rPr>
          <w:sz w:val="24"/>
        </w:rPr>
      </w:pPr>
      <w:r>
        <w:rPr>
          <w:sz w:val="24"/>
        </w:rPr>
        <w:t>Roboty należy wykonać zgodnie z normami i przepisami budowy zaleceniami Inżyniera i warunkami B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ma obowiązek wykonania demontażu górnej części studni w taki sposób, aby pokrywa studni nie ulegała uszkodzeniu , a pozostałe elementy studni znajdowały się w stanie poprzedzającym demonta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nadbudowy należy  górną powierzchnię ścianek studni dokładnie oczyści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(„kominek”) można wykonać z betonu B30 metodą na mokro poprzez ułożenie mieszanki betonowej w odpowiednim deskowan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ton powinien odpowiadać warunkom normy </w:t>
      </w:r>
      <w:r>
        <w:rPr/>
        <w:t>PN-EN 206 Beton. Wymagania, właściwości, produkcja i zgodnoś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kowanie powinno zapewnić wykonanie ścianek „kominka” o odpowiednim kształcie, wymiarach oraz wyglądzie zewnętrznym.</w:t>
      </w:r>
    </w:p>
    <w:p>
      <w:pPr>
        <w:pStyle w:val="Normal"/>
        <w:rPr/>
      </w:pPr>
      <w:r>
        <w:rPr>
          <w:sz w:val="24"/>
        </w:rPr>
        <w:t>W przypadku deskowania należy ułożyć mieszankę betonową i zagęszczoną wibratorem wgłębnym. Za zgodą Inżyniera dopuszcza się zagęszczenie ręczne. Betonowanie należy wykonywać wyłącznie w temperaturach wyższych niż + 5</w:t>
      </w:r>
      <w:r>
        <w:rPr>
          <w:sz w:val="24"/>
          <w:vertAlign w:val="superscript"/>
        </w:rPr>
        <w:t>o</w:t>
      </w:r>
      <w:r>
        <w:rPr>
          <w:sz w:val="24"/>
        </w:rPr>
        <w:t>C. Mieszanki betonowej nie wolno zrzucać z wysokości większej niż 0,75 m.</w:t>
      </w:r>
    </w:p>
    <w:p>
      <w:pPr>
        <w:pStyle w:val="Normal"/>
        <w:rPr>
          <w:sz w:val="24"/>
        </w:rPr>
      </w:pPr>
      <w:r>
        <w:rPr>
          <w:sz w:val="24"/>
        </w:rPr>
        <w:t>Świeżo wykonany beton należy chronić przed gwałtownym wysychaniem i wstrząs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budowę studni kablowych  można wykonać również z prefabrykatów betonowych np. bloczków wyprodukowanych z betonu klasy co najmniej B 30 połączonych zaprawą cementową wg. PN-90/B-14501 „Zaprawy betonowe zwykł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 się wykonanie w/w robót z innych materiałów zaakceptowanych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górnej części kominka należy wbudować ramę stalową z kątownika do umocowania pokrywy studni zgodnie z normą BN-73/3233-03 „Ramy i oprawy pokryw”</w:t>
      </w:r>
    </w:p>
    <w:p>
      <w:pPr>
        <w:pStyle w:val="Normal"/>
        <w:rPr>
          <w:sz w:val="24"/>
        </w:rPr>
      </w:pPr>
      <w:r>
        <w:rPr>
          <w:sz w:val="24"/>
        </w:rPr>
        <w:t>Wymiary i sposób wykonania kominka powinny gwarantować stabilne i szczelne umocowanie pokrywy, której powierzchnia powinna być zgodna z poziomem przebudowywanego chodni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Kontrola jakości.</w:t>
      </w:r>
    </w:p>
    <w:p>
      <w:pPr>
        <w:pStyle w:val="Normal"/>
        <w:rPr>
          <w:sz w:val="24"/>
        </w:rPr>
      </w:pPr>
      <w:r>
        <w:rPr>
          <w:sz w:val="24"/>
        </w:rPr>
        <w:t>Polega na sprawdzeniu jakości materiałów i robót oraz ich zgodności z SST, odpowiednimi normami i poleceniami Inżyniera zgodnie z pkt. 2 i 5 niniejszej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sz w:val="24"/>
        </w:rPr>
      </w:pPr>
      <w:r>
        <w:rPr>
          <w:sz w:val="24"/>
        </w:rPr>
        <w:t>Jednostką obmiaru jest 1 szt. nadbudowy wykonanej z betonu lub prefabrykatów betonowych zgodnie z pomiarem na bud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Odbiór robót.</w:t>
      </w:r>
    </w:p>
    <w:p>
      <w:pPr>
        <w:pStyle w:val="Normal"/>
        <w:rPr>
          <w:sz w:val="24"/>
        </w:rPr>
      </w:pPr>
      <w:r>
        <w:rPr>
          <w:sz w:val="24"/>
        </w:rPr>
        <w:t>Odbioru robót objętych niniejszą SST dokonuje Inżynier na podstawie oceny jakości robót, obmiaru na budowie, po stwierdzeniu zgodności z SST, odpowiednimi normami                         i poleceniami wydanymi w czasie wykonywania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rPr/>
      </w:pPr>
      <w:r>
        <w:rPr>
          <w:sz w:val="24"/>
        </w:rPr>
        <w:t>Płatność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adbudowy studni telekomunikacyjnej należy przyjmować zgodnie z obmiarem i oceną jakości robót.</w:t>
      </w:r>
    </w:p>
    <w:p>
      <w:pPr>
        <w:pStyle w:val="Normal"/>
        <w:rPr>
          <w:sz w:val="24"/>
        </w:rPr>
      </w:pPr>
      <w:r>
        <w:rPr>
          <w:sz w:val="24"/>
        </w:rPr>
        <w:t>Cena jednostkowa 1 szt. nadbudowy studni kablowej obejm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dowóz materiał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demontaż górnej części stud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ykonanie nadbudow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z betonu - obejmuje wytworzenie mieszanki betonowej , wykonanie i rozebranie deskowania, wbudowanie mieszanki betonowej wraz z jej zagęszczeniem i pielęgnacją beto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z prefabrykatów betonowych - obejmuje wykonanie ścianek kominka  prefabrykatów łączonych zaprawą cemen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umocowanie stalowej ramy z kątownika pod pokrywą stud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4"/>
        </w:rPr>
      </w:pPr>
      <w:r>
        <w:rPr>
          <w:sz w:val="24"/>
        </w:rPr>
        <w:t>wykonanie badań i pomiarów kontro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EN 206 Beton. Wymagania, właściwości, produkcja i zgodność</w:t>
      </w:r>
    </w:p>
    <w:p>
      <w:pPr>
        <w:pStyle w:val="Normal"/>
        <w:rPr>
          <w:sz w:val="24"/>
        </w:rPr>
      </w:pPr>
      <w:r>
        <w:rPr>
          <w:sz w:val="24"/>
        </w:rPr>
        <w:t>PN-90/B-14501 - „Zaprawy budowlane zwykłe”</w:t>
      </w:r>
    </w:p>
    <w:p>
      <w:pPr>
        <w:pStyle w:val="Normal"/>
        <w:rPr>
          <w:sz w:val="24"/>
        </w:rPr>
      </w:pPr>
      <w:r>
        <w:rPr>
          <w:sz w:val="24"/>
        </w:rPr>
        <w:t>PN-88/B-30000 - „Cement portlandzki”</w:t>
      </w:r>
    </w:p>
    <w:p>
      <w:pPr>
        <w:pStyle w:val="Normal"/>
        <w:rPr/>
      </w:pPr>
      <w:r>
        <w:rPr>
          <w:sz w:val="24"/>
        </w:rPr>
        <w:t>PN-88/B-04300 - „Cement. Oznaczenie cech fizycznych”.</w:t>
      </w:r>
    </w:p>
    <w:p>
      <w:pPr>
        <w:pStyle w:val="Normal"/>
        <w:rPr>
          <w:sz w:val="24"/>
        </w:rPr>
      </w:pPr>
      <w:r>
        <w:rPr>
          <w:sz w:val="24"/>
        </w:rPr>
        <w:t>PN-88/B-06712 - „Kruszywa mineralne do betonu”</w:t>
      </w:r>
    </w:p>
    <w:p>
      <w:pPr>
        <w:pStyle w:val="Normal"/>
        <w:rPr>
          <w:sz w:val="24"/>
        </w:rPr>
      </w:pPr>
      <w:r>
        <w:rPr>
          <w:sz w:val="24"/>
        </w:rPr>
        <w:t>PN-88/B-32250 - „Woda do betonów i zapraw”.</w:t>
      </w:r>
    </w:p>
    <w:p>
      <w:pPr>
        <w:pStyle w:val="Normal"/>
        <w:rPr>
          <w:sz w:val="24"/>
        </w:rPr>
      </w:pPr>
      <w:r>
        <w:rPr>
          <w:sz w:val="24"/>
        </w:rPr>
        <w:t>PN-79/B-06711 - „Piasek do zapraw budowlanych”.</w:t>
      </w:r>
    </w:p>
    <w:p>
      <w:pPr>
        <w:pStyle w:val="Normal"/>
        <w:rPr>
          <w:sz w:val="24"/>
        </w:rPr>
      </w:pPr>
      <w:r>
        <w:rPr>
          <w:sz w:val="24"/>
        </w:rPr>
        <w:t>BN-73/3233-03 - „Ramy i oprawy pokryw”.</w:t>
      </w:r>
    </w:p>
    <w:p>
      <w:pPr>
        <w:pStyle w:val="Normal"/>
        <w:rPr>
          <w:sz w:val="24"/>
        </w:rPr>
      </w:pPr>
      <w:r>
        <w:rPr>
          <w:sz w:val="24"/>
        </w:rPr>
        <w:t>BN-85/8984-01 - „Studnie kablowe. Klasyfikacje i wymiary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51:00Z</dcterms:created>
  <dc:creator>Hala maszyn</dc:creator>
  <dc:description/>
  <cp:keywords/>
  <dc:language>en-US</dc:language>
  <cp:lastModifiedBy>Tadeusz</cp:lastModifiedBy>
  <cp:lastPrinted>2018-12-27T09:29:00Z</cp:lastPrinted>
  <dcterms:modified xsi:type="dcterms:W3CDTF">2018-12-27T08:29:00Z</dcterms:modified>
  <cp:revision>3</cp:revision>
  <dc:subject/>
  <dc:title>Specyfikacja</dc:title>
</cp:coreProperties>
</file>