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SZCZEGÓŁOWA 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- 08.01.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AWĘŻNIKI  BETONOW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zedmiotem niniejszej SST są wymagania dotyczące    wykonania i odbioru robót 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 ustawieniem krawężników beto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zczegółowa specyfikacja techniczna jest stosowana  jako dokument przetargowy i kontraktow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rzy zlecaniu i realizacji robót  wymienionych w pkt. 1.1</w:t>
      </w:r>
    </w:p>
    <w:p>
      <w:pPr>
        <w:pStyle w:val="Heading2"/>
        <w:rPr/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stalenia zawarte w niniejszej specyfikacji dotyczą zasad prowadzenia robót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ustawieniem krawężników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betonowej z oporem lub zwykł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tłuczniowej lub żwir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na ławie betonowej, żwirowej lub tłuczni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bez ławy, na podsypce piaskowej lub cementowo-pias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  <w:u w:val="single"/>
        </w:rPr>
        <w:t>Krawężniki betonowe</w:t>
      </w:r>
      <w:r>
        <w:rPr>
          <w:rFonts w:cs="Arial" w:ascii="Arial" w:hAnsi="Arial"/>
        </w:rPr>
        <w:t xml:space="preserve"> - prefabrykowane belki betonowe ograniczające chodniki dla pieszych, pas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zielące, wyspy kierujące oraz nawierzchnie drog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u w:val="single"/>
        </w:rPr>
        <w:t>Podsypka</w:t>
      </w:r>
      <w:r>
        <w:rPr>
          <w:rFonts w:cs="Arial" w:ascii="Arial" w:hAnsi="Arial"/>
        </w:rPr>
        <w:t xml:space="preserve"> – warstwa wyrównawcza ułożona na podłożu mająca za zadanie wyrównanie różnic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w  wysokości krawężniki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Ława</w:t>
      </w:r>
      <w:r>
        <w:rPr>
          <w:rFonts w:cs="Arial" w:ascii="Arial" w:hAnsi="Arial"/>
        </w:rPr>
        <w:t xml:space="preserve"> – warstwa nośna z betonu służąca do umocnienia krawężnika i przenosząca obciążeni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krawężnika    na podłoże gruntowe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konawca robót jest odpowiedzialny za jakość ich wykonania oraz za zgodność z dokumentac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chniczną  i poleceniami Inspektora Nadzo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i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teriały do wykonania ławy pod krawęż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Krawężniki betonowe - klasyfikacja</w:t>
      </w:r>
    </w:p>
    <w:p>
      <w:pPr>
        <w:pStyle w:val="Normal"/>
        <w:rPr/>
      </w:pPr>
      <w:r>
        <w:rPr>
          <w:rFonts w:cs="Arial" w:ascii="Arial" w:hAnsi="Arial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1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następujące typy krawężników betonowyc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Rodzaj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 rozróżnia się następujące rodzaje krawężników     betonowy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Odmia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technologii i produkcji krawężników betonowych, rozróżnia się odmiany:</w:t>
      </w:r>
    </w:p>
    <w:p>
      <w:pPr>
        <w:pStyle w:val="Normal"/>
        <w:rPr/>
      </w:pPr>
      <w:r>
        <w:rPr>
          <w:rFonts w:cs="Arial" w:ascii="Arial" w:hAnsi="Arial"/>
        </w:rPr>
        <w:t>1 - krawężnik betonowy jednowarstw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krawężnik betonowy dwuwarstw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 </w:t>
      </w:r>
      <w:r>
        <w:rPr>
          <w:rFonts w:cs="Arial" w:ascii="Arial" w:hAnsi="Arial"/>
        </w:rPr>
        <w:t>Gatun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kład oznaczenia krawężnika betonowego ulicznego (U), prostokątnego (b)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jednowarstwowego (1) o wymiarach 12 x 15 x 100 cm, gat. 1: Ub-1/12/15/100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N-80/6775-03/04 [1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betonow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miary krawężników betonowych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puszczalne odchyłki wymiarów krawężników betonowych podano w tablicy 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krawężnik rodzaju „a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rawężnik rodzaju „b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pusty na powierzchniach stykowych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1. Wymiarowanie krawężników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Dopuszczalne wady i uszkodzen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Składow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mogą być przechowywane na składowiskach otwartych, posegregowan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typów, rodzajów, odmian, gatunków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należy układać z zastosowaniem podkładek i przekładek drewnianych 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miarach: grubość 2,5 cm, szerokość 5 cm, długość min. 5 cm większa niż szerokoś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krawężnika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1. </w:t>
      </w:r>
      <w:r>
        <w:rPr>
          <w:rFonts w:cs="Arial" w:ascii="Arial" w:hAnsi="Arial"/>
        </w:rPr>
        <w:t>Beton do produkcji krawężników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Do produkcji krawężników należy stosować beton wg PN-B-06250 [2], klasy B 25 i B 30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 przypadku wykonywania krawężników dwuwarstwowych, górna (licowa) warstwa krawężników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inna być wykonana z betonu klasy B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rozoodpornością i wodoszczelnością, zgodnie z normą PN-B-06250 [2]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2. </w:t>
      </w:r>
      <w:r>
        <w:rPr>
          <w:rFonts w:cs="Arial" w:ascii="Arial" w:hAnsi="Arial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ement stosowany do betonu powinien być cementem portlandzkim klasy nie niższej niż „32,5”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g PN-B-19701 [10]. 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3. </w:t>
      </w:r>
      <w:r>
        <w:rPr>
          <w:rFonts w:cs="Arial" w:ascii="Arial" w:hAnsi="Arial"/>
        </w:rPr>
        <w:t>Kruszyw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ruszywo powinno odpowiadać wymaganiom PN-B-06712 [5]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Kruszywo należy przechowywać w warunkach zabezpieczających je przed zanieczyszczeniem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4. </w:t>
      </w:r>
      <w:r>
        <w:rPr>
          <w:rFonts w:cs="Arial" w:ascii="Arial" w:hAnsi="Arial"/>
        </w:rPr>
        <w:t>Woda powinna być odmiany „1” i odpowiadać wymaganiom PN-B-32250 [1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Materiały na ław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o wykonania ław pod krawężniki należy stosować, dla  ławy betonowej - beton klasy B 15 lu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 10, wg PN-B-06250 [2], którego składniki powinny odpowiadać wymaganiom punktu 2.4.4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ement, piasek, wod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1. Sprzę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Roboty związane z ustawieniem krawężników  mogą być wykonane ręcznie i przy użyciu sprzę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echanicznego zaakceptowanego przez Inspektora nadzoru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ab/>
        <w:tab/>
        <w:t xml:space="preserve">Krawężniki betonowe układać należy na środkach transportowych w pozycji pionow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rawężniki powinny być zabezpieczone przed przemieszczeniem się i uszkodzeniami w czasie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ransportu, a górna warstwa nie powinna wystawać poza ściany środka transportowego więc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iż 1/3 wysokości tej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ymiary koryta pod ławę powinny być dostosowane do wymiarów fundamentu pod krawężni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raz do głębokości i usytuowania  krawężnika w plani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miary wykopu powinny odpowiadać wymiarom ławy w planie z uwzględnieniem w szerokośc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na wykopu ew.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skaźnik zagęszczenia dna wykonanego koryta pod ławę powinien wynosić co najmniej 0,97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1. </w:t>
      </w:r>
      <w:r>
        <w:rPr>
          <w:rFonts w:cs="Arial" w:ascii="Arial" w:hAnsi="Arial"/>
        </w:rPr>
        <w:t>Ława żwirowa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Ławy żwirowe o wysokości do 10 cm wykonuje się jednowarstwowo przez zasypanie koryta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żwirem i zagęszczenie go polewając wod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o wysokości powyżej 10 cm należy wykonywać dwuwarstwowo, starannie zagęszczają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szczególne warst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2. </w:t>
      </w:r>
      <w:r>
        <w:rPr>
          <w:rFonts w:cs="Arial" w:ascii="Arial" w:hAnsi="Arial"/>
        </w:rPr>
        <w:t>Ława tłuczni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Ławy należy wykonywać przez zasypanie wykopu koryta tłucz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łuczeń należy starannie ubić polewając wodą. Górną powierzchnię ławy tłuczniowej należ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yrównać klińcem i ostatecznie zagęśc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 grubości warstwy tłucznia w ławie wynoszącej powyżej 10 cm należy ławę wykona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wuwarstwowo, starannie zagęszczając poszczególne warst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3. </w:t>
      </w:r>
      <w:r>
        <w:rPr>
          <w:rFonts w:cs="Arial" w:ascii="Arial" w:hAnsi="Arial"/>
        </w:rPr>
        <w:t>Ława beton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wykłe w gruntach spoistych wykonuje się bez szalowania, przy gruntach sypkich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leży stosować szal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 oporem wykonuje się w szalowaniu. Beton rozścielony w szalowaniu 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ezpośrednio w korycie powinien być wyrównywany warstwami. Betonowanie ław należy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ywać zgodnie z wymaganiami PN-B-06251 [3], przy czym należy stosować co 50 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zczeliny dylatacyjne wypełnione bitumiczną masą zalew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beton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Zasady ustawiania krawężnik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Światło (odległość górnej powierzchni krawężnika od jezdni) powinno być zgodne z ustaleniami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okumentacji projektowej, a w przypadku braku takich ustaleń powinno wynosić od 10 do 12 c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w przypadkach wyjątkowych (np. ze względu na „wyrobienie” ścieku)  może być zmniejszone d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 cm lub zwiększone do 16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ewnętrzna ściana krawężnika od strony chodnika powinna być po ustawieniu krawężni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ypana piaskiem, żwirem, tłuczniem lub miejscowym gruntem przepuszczalnym, staran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bity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5.4.2. </w:t>
      </w:r>
      <w:r>
        <w:rPr>
          <w:rFonts w:cs="Arial" w:ascii="Arial" w:hAnsi="Arial"/>
        </w:rPr>
        <w:t>Ustawienie krawężników na ławie żwirowej lub tłuczniowej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stawianie krawężników na ławie żwirowej i tłuczniowej powinno być wykonywane na podsypc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3. </w:t>
      </w:r>
      <w:r>
        <w:rPr>
          <w:rFonts w:cs="Arial" w:ascii="Arial" w:hAnsi="Arial"/>
        </w:rPr>
        <w:t>Ustawienie krawężników na ławie betonowej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stawianie krawężników na ławie betonowej wykonuje się  na podsypce z piasku lub na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4. </w:t>
      </w:r>
      <w:r>
        <w:rPr>
          <w:rFonts w:cs="Arial" w:ascii="Arial" w:hAnsi="Arial"/>
        </w:rPr>
        <w:t>Wypełnianie spoin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iny krawężników nie powinny przekraczać szerokości 1 cm. Spoiny należy wypełnić żwire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iaskiem lub zaprawą cementowo-piaskową, przygotowaną w stosunku 1:2. Zalewanie spoin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rawężników zaprawą cementowo-piaskową stosuje się wyłącznie do krawężników ustawionych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a ławie beton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y krawężników przed zalaniem zaprawą należy oczyścić i zmyć wodą. Dla zabezpie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d wpływami temperatury krawężniki ustawione na podsypce cementowo-piaskowej i 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ach zalanych zaprawą należy zalewać co 50 m bitumiczną masą zalewową nad szczelin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ylatacyjną ła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   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powinien wykonać badania materiałó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naczonych do ustawienia krawężników betonowych i przedstawić wyniki tych badań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nspektorowi Nadzoru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wyglądu zewnętrznego należy przeprowadzić na podstawie oględzin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 pomiar i policzenie uszkodzeń występujących na powierzchniach i krawędziach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godnie z wymaganiami tablicy 3. Pomiary długości i głębokości uszkodzeń należy wykonać z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mocą przymiaru stalowego lub suwmiarki z dokładnością do 1 mm, zgodnie z ustale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N-B-10021 [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kształtu i wymiarów elementów należy przeprowadzić z dokładnością do 1 mm prz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życiu suwmiarki oraz przymiaru stalowego lub taśmy zgodnie z wymaganiami tablicy 1 i 2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rawdzenie kątów prostych w narożach elementów wykonuje się przez przyłożenie kątownika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adanego naroża i zmierzenia odchyłek z dokładnością do 1 mm.</w:t>
      </w:r>
    </w:p>
    <w:p>
      <w:pPr>
        <w:pStyle w:val="Normal"/>
        <w:keepNext w:val="true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aniu krawężników betonowych powinny 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. Zagęszczenie podłoża powinno być zgod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ła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szerokości projektowanej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eświt pomiędzy górną powierzchnią ławy i przyłożoną łatą nie może przekraczać   1 cm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dnostką obmiarową jest m (metr) ustawionego krawężnika betonow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/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boty uznaje się za wykonane zgodnie z dokumentacją projektową, SST i wymaga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Inżyniera, jeżeli wszystkie pomiary i badania z zachowaniem tolerancji wg pkt 6 dały wynik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wykonanie szalun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LNA DYREKCJA DRÓG PUBLICZ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8.01.02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WĘŻNIKI  KAMIEN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arszawa 199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8.01.0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WĘŻNIKI  KAMIEN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. WSTÊP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2. MATERIA£Y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3. SPRZÊ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4. TRANSPOR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5. WYKONANIE ROBÓ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6. KONTROLA JAKOŒCI ROBÓ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7. OBMIAR ROBÓ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8. ODBIÓR ROBÓ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9. PODSTAWA P£ATNOŒCI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 PRZEPISY ZWI¥ZANE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2</w:t>
          </w:r>
          <w:r>
            <w:rPr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dmiotem niniejszej ogólnej specyfikacji technicznej (OST) są wymagania dotyczące wykonania i odbioru robót związanych z ustawieniem krawężników kamie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licz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stow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rogow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ławach z tłucznia, żwiru, betonu lub bezpośrednio na podłożu piaszczysty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Krawężniki kamienne - belki kamienn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do wykonania krawężników kamiennych  s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rawężniki odpowiadające wymaganiom BN-66/6775-01 [9]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cementowo-piaskowej i zapr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materiały do wykonania odpowiedniego rodzaju ław pod ustawienie krawężników, zgodnie z OST D-08.01.01 „Krawężniki betonow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kamienne - klasyfikacj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trzy typy krawężni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 -   mostow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Rodz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Wielkośc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wymiaru wysokości krawężnika rozróżnia się następujące wielk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uliczny o wysokości 35 i 25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mostowy o wysokości 23 i 18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drogowy o wysokości 22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Klas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cech fizycznych i wytrzymałościowych materiału kamiennego, użytego do wyrobu krawężników, rozróżnia się trzy klas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Krawężniki kamienn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Cechy fizyczne i wytrzymałościow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Wytrzymałość na ściskanie w stanie powietrzno-suchym, w kG/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a wg PN-B-01080 [1]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ulicznych przedstawiono na rysunkach 1 i 2, wymiary podano w tablicy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mostowych podano na rysunkach 3 i 4, a wymiary w          tablicy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drogowych podano na rysunkach 5 i 6, a wymiary w             tablicy 4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40455" cy="24726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39820" cy="24726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820" cy="247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194.7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39820" cy="24726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820" cy="247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88995" cy="24244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88360" cy="24244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36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90.9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88360" cy="24244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36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2. Krawężnik uliczny odmiany UP, rodzaju B</w: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419600" cy="257492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18965" cy="25749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896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02.75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418965" cy="25749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896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3. Krawężnik mostowy rodzaju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333240" cy="251777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332605" cy="25177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260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198.2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332605" cy="25177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260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70860" cy="202692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070225" cy="20269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0225" cy="202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59.6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070225" cy="20269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0225" cy="202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6. Krawężnik drogowy rodzaju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A:           dla B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2.4.3. </w:t>
      </w:r>
      <w:r>
        <w:rPr>
          <w:rFonts w:cs="Arial" w:ascii="Arial" w:hAnsi="Arial"/>
        </w:rPr>
        <w:t>Wygląd zewnętrz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Dopuszczalne wady i uszkod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i uszkodzenia dla wszystkich typów krawężników kamiennych podaje tablica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puszcza się na długości 1 m danej powierzch-ni jedno wgłębienie wielkości do 5 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 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6. Przechowywanie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mogą być przechowywane na składowiskach otwartych, posegregowane wg typów, rodzajów, odmian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uliczne, mostowe i drogowe typu „A” należy układać na powierzchniach spodu, w szeregu na podkładkach drewni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7. Materiały na podsypkę i do zapraw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7.1. </w:t>
      </w:r>
      <w:r>
        <w:rPr>
          <w:rFonts w:cs="Arial" w:ascii="Arial" w:hAnsi="Arial"/>
        </w:rPr>
        <w:t>Piasek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PN-B-06712 [4], a do zaprawy cementowo-piaskowej PN-B-06711 [3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7.2. </w:t>
      </w:r>
      <w:r>
        <w:rPr>
          <w:rFonts w:cs="Arial" w:ascii="Arial" w:hAnsi="Arial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7.3. 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7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8. Materiały na ławy i masa zalew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y na ławy i masa zalewowa powinny odpowiadać wymaganiom podanym w OST D-08.01.01 „Krawężniki betonowe” pkt 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ustawiania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toniarek do wytwarzania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bratorów płytowych do zagęszczania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kamienn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pozostałych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port cementu i kruszyw do wykonania ław i na podsypkę powinien odpowiadać wymaganiom wg OST D-08.01.01 „Krawężniki betonow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 z uwzględnieniem w szerokości dna wykopu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warunkami podanymi w OST D-08.01.01 „Krawężniki betonow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kamien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krawężników kamiennych obejmu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cech zewnętrz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a laboratoryj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cech zewnętrznych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kształtu, wymiarów i wyglądu zewnętrzneg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wad i uszkod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e laboratoryjne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nasiąkliwości wod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odporności na zamraża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wytrzymałości na ściska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ścieralności na tarczy Boehmeg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wytrzymałości na uder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u przedstawienia większej ilości krawężników, należy dostawę podzielić na partie składające się co najwyżej z 400 szt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bieranie próbek materiału kamiennego należy przeprowadzać wg PN-B-06720 [5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rawędzi prostych przeprowadzać należy przy pomocy linii metal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faktury powierzchni przeprowadza się wizualnie przez porównanie z wzo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enę wyników sprawdzenia cech zewnętrznych oraz ocenę wyników badań laboratoryjnych należy przeprowadzić wg BN-66/6775-01 [9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i wypełnienie spo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warunkami określonymi w OST D-08.01.01 „Krawężniki betonow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wykonanego krawężnika kamienn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kamiennego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wykopu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, wykonanie szalun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na podsypc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kamienne. Krawężniki uliczne, mostowe i drogow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134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1:53:00Z</dcterms:created>
  <dc:creator>ZARZĄD DRÓG POWIATOWYCH</dc:creator>
  <dc:description/>
  <cp:keywords/>
  <dc:language>en-US</dc:language>
  <cp:lastModifiedBy>Tadeusz</cp:lastModifiedBy>
  <cp:lastPrinted>2017-07-24T09:29:00Z</cp:lastPrinted>
  <dcterms:modified xsi:type="dcterms:W3CDTF">2017-07-24T07:29:00Z</dcterms:modified>
  <cp:revision>8</cp:revision>
  <dc:subject/>
  <dc:title>GENERALNA DYREKCJA DRÓG PUBLICZNYCH</dc:title>
</cp:coreProperties>
</file>