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A    SPECYFIKACJE   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TWORZENIE  TRASY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 PUNKTÓW  WYSOKOŚCIOWYCH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1.1.</w:t>
      </w:r>
      <w:r>
        <w:rPr>
          <w:rFonts w:cs="Arial" w:ascii="Arial" w:hAnsi="Arial"/>
        </w:rPr>
        <w:t>Przedmiot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miotem niniejszej  specyfikacji technicznej 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Szczegółowa specyfikacja techniczna  (SST) stosowana jest  jako dokument przetargowy i kontraktowy przy zlecaniu i realizacji robót  wymienionych w pkt.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1.3.1. </w:t>
      </w:r>
      <w:r>
        <w:rPr>
          <w:rFonts w:cs="Arial" w:ascii="Arial" w:hAnsi="Aria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przekrojów poprze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Arial" w:ascii="Arial" w:hAnsi="Arial"/>
          <w:b/>
        </w:rPr>
        <w:t xml:space="preserve">1.3.2. </w:t>
      </w:r>
      <w:r>
        <w:rPr>
          <w:rFonts w:cs="Arial" w:ascii="Arial" w:hAnsi="Aria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 xml:space="preserve">Pozostałe określenia podstawowe są zgodne z obowiązującymi, odpowiednimi polskimi normam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Świadki” powinny mieć długość około 0,50 m i przekrój prostokąt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Sprzęt pomiarow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odolity lub tachimetr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welator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lmierz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cz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łat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5.2. Sprawdzenie wyznaczenia punktów głównych osi trasy i punktów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500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enie osi obiek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łożenie obiektu w planie należy określić z dokładnością określoną w   punkcie 5.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/>
      </w:pPr>
      <w:r>
        <w:rPr>
          <w:rFonts w:cs="Arial" w:ascii="Arial" w:hAnsi="Arial"/>
        </w:rPr>
        <w:t>7.1. 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miar robót związanych z wyznaczeniem obiektów jest częścią obmiaru robót mostow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na 1 km wykonania robót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Instrukcja techniczna 0-1. Ogólne zasady wykonywania prac geodezyj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1. Geodezyjna osnowa pozioma, GUGiK 197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2. Wysokościowa osnowa geodezyjna, GUGiK 198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4. Pomiary sytuacyjne i wysokościowe, GUGiK 197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ne techniczne G-3.2. Pomiary realizacyjne, GUGiK 198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91" w:right="119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3:19:00Z</dcterms:created>
  <dc:creator>ZARZĄD DRÓG POWIATOWYCH</dc:creator>
  <dc:description/>
  <dc:language>en-US</dc:language>
  <cp:lastModifiedBy>ZARZĄD DRÓG POWIATOWYCH</cp:lastModifiedBy>
  <cp:lastPrinted>2001-03-07T14:34:00Z</cp:lastPrinted>
  <dcterms:modified xsi:type="dcterms:W3CDTF">2001-03-07T13:36:00Z</dcterms:modified>
  <cp:revision>1</cp:revision>
  <dc:subject/>
  <dc:title>SZCZEGÓŁOWA    SPECYFIKACJE    TECHNICZNE</dc:title>
</cp:coreProperties>
</file>