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1"/>
        <w:spacing w:lineRule="auto" w:line="360"/>
        <w:rPr>
          <w:sz w:val="44"/>
        </w:rPr>
      </w:pPr>
      <w:r>
        <w:rPr>
          <w:sz w:val="44"/>
        </w:rPr>
        <w:t>SZCZEGÓŁOWA  SPECYFIKACJA</w:t>
      </w:r>
    </w:p>
    <w:p>
      <w:pPr>
        <w:pStyle w:val="Heading2"/>
        <w:spacing w:lineRule="auto" w:line="360"/>
        <w:rPr/>
      </w:pPr>
      <w:r>
        <w:rPr/>
        <w:t>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 – 01.02.07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/>
          <w:b/>
          <w:sz w:val="36"/>
        </w:rPr>
        <w:t xml:space="preserve">           </w:t>
      </w:r>
      <w:r>
        <w:rPr>
          <w:b/>
          <w:sz w:val="28"/>
        </w:rPr>
        <w:t>REMONT CZĄSTKOWY NAWIERZCHNI BITUMICZNEJ</w:t>
      </w:r>
    </w:p>
    <w:p>
      <w:pPr>
        <w:pStyle w:val="Heading3"/>
        <w:rPr/>
      </w:pPr>
      <w:r>
        <w:rPr>
          <w:rFonts w:eastAsia="Arial"/>
        </w:rPr>
        <w:t xml:space="preserve">              </w:t>
      </w:r>
      <w:r>
        <w:rPr/>
        <w:t xml:space="preserve">ZA  POMOCĄ  MIESZANKI  MINERALNO – BITUMICZNEJ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>
          <w:b/>
          <w:sz w:val="28"/>
        </w:rPr>
        <w:t>OTACZANEJ  NA  GORĄCO  ( Z  OTACZARK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>Wstęp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1.   Przedmiot S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Przedmiotem niniejszej specyfikacji technicznej są wymagania dotyczące wykonania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i odbioru remontu cząstkowego nawierzchni bitumicznej za pomocą mieszanki mineralno –     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bitumicznej otaczanej na gorąco (z otaczarki) na drogach powiatowych zgodnie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z załączonym przedmia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  Zakres stosowania S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>
          <w:sz w:val="20"/>
        </w:rPr>
        <w:t>Szczegółowa Specyfikacja Techniczna jest stosowana jako dokument przetargowy  i kontrolny przy zlecaniu i realizacji robót wymienionych w pkt 1.1.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3.  Zakres robót objętych SS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  <w:t>Ustalenia zawarte w niniejszej specyfikacji dotyczą wykonania robót związanych z remontem cząstkowym nawierzchni bitumiczn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4.   Określenia podstawow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rFonts w:eastAsia="Arial"/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Ubytek                         </w:t>
      </w:r>
      <w:r>
        <w:rPr>
          <w:sz w:val="20"/>
        </w:rPr>
        <w:t xml:space="preserve">–  wykruszenie nawierzchni na głębokość nie większą niż grubość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warstwy ścieraln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</w:t>
      </w:r>
      <w:r>
        <w:rPr>
          <w:b/>
          <w:i/>
          <w:sz w:val="20"/>
        </w:rPr>
        <w:t xml:space="preserve">Wybój                           </w:t>
      </w:r>
      <w:r>
        <w:rPr>
          <w:sz w:val="20"/>
        </w:rPr>
        <w:t>–  j.w., lecz na głębokość większą niż grubość warstwy ścieraln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Remont cząstkowy    </w:t>
      </w:r>
      <w:r>
        <w:rPr>
          <w:sz w:val="20"/>
        </w:rPr>
        <w:t xml:space="preserve">–  uzupełnienie ubytków lub wybojów w nawierzchni według zasad </w:t>
      </w:r>
    </w:p>
    <w:p>
      <w:pPr>
        <w:pStyle w:val="TextBody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n</w:t>
      </w:r>
      <w:r>
        <w:rPr>
          <w:b/>
          <w:i/>
          <w:sz w:val="20"/>
        </w:rPr>
        <w:t>aprawa cząstkowa</w:t>
      </w:r>
      <w:r>
        <w:rPr>
          <w:sz w:val="20"/>
        </w:rPr>
        <w:t xml:space="preserve">       podanych w SS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Pozostałe określenia są zgodne z obowiązującymi normam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5.  Ogólne wymagania dotyczące robót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  <w:t>Wykonawca jest odpowiedzialny za jakość wykonania remontu, za prawidłowe oznakowanie robót i bezpieczeństwo ruchu na drodze w trakcie prowadzenia robó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Materiał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Do robót objętych niniejszą SST stosuje się następujące materiały :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tłuczeń i kliniec kl. I lub II w przypadku konieczności remontu podbudowy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asfalt w/g normy PN – 65/C – 96170:     D </w:t>
      </w:r>
      <w:r>
        <w:rPr>
          <w:sz w:val="20"/>
          <w:vertAlign w:val="subscript"/>
        </w:rPr>
        <w:t xml:space="preserve">70  </w:t>
      </w:r>
      <w:r>
        <w:rPr>
          <w:sz w:val="20"/>
        </w:rPr>
        <w:t xml:space="preserve">lub D </w:t>
      </w:r>
      <w:r>
        <w:rPr>
          <w:sz w:val="20"/>
          <w:vertAlign w:val="subscript"/>
        </w:rPr>
        <w:t xml:space="preserve">50 </w:t>
      </w:r>
      <w:r>
        <w:rPr>
          <w:sz w:val="20"/>
        </w:rPr>
        <w:t xml:space="preserve"> w przypadku gdy remontowana nawierzchnia była wykonana z użyciem tego rodzaju asfaltu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wypełniacz podstawowy wg PN – 61/S – 96504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kruszywo naturalne – piasek wg PN – B - 11113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lepiszcze do smarowania krawędzi ubytku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grysy zgodne z normą PN-B-11112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ind w:left="390" w:hanging="0"/>
        <w:rPr>
          <w:i/>
          <w:i/>
          <w:sz w:val="20"/>
        </w:rPr>
      </w:pPr>
      <w:r>
        <w:rPr>
          <w:i/>
          <w:sz w:val="20"/>
        </w:rPr>
        <w:t>Wykonawca zobowiązany jest do opracowania receptury i przedłożenia jej w  terminie 2 tygodni przed rozpoczęciem remontu, celem jej zatwierdzenia.</w:t>
      </w:r>
    </w:p>
    <w:p>
      <w:pPr>
        <w:pStyle w:val="TextBody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</w:rPr>
        <w:t>Recepta powinna być opracowana dla konkretnych materiałów zaakceptowanych przez Inspektora do</w:t>
      </w:r>
    </w:p>
    <w:p>
      <w:pPr>
        <w:pStyle w:val="TextBody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 </w:t>
      </w:r>
      <w:r>
        <w:rPr>
          <w:i/>
          <w:sz w:val="20"/>
        </w:rPr>
        <w:t>wbudowania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Skład recepturalny mieszanek mineralno-bitumicznych  przeznaczonych do remontu powinien odpowiadać betonowi asfaltowemu o zwiększonej odporności na odkształcenia trwałe o uziarnieniu 0-16 mm na warstwę ścieralną nawierzchni.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Jeżeli naprawiane uszkodzenie jst większe niż grubość warstwy ścieralnej należy wykonać remont dwuwarstwowy masą bitumiczną lub uzupełnienie podbudowy tłuczniem i klińcem.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Skład mieszanki na warstwę dolną winien odpowiadać betonowi asfaltowemu  o zwiększonej odporności na odkształcenia trwałe , o uziarnieniu  0 – 20 mm, na warstwę wiążącą nawierzchni.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Proponowany skład do naprawy ubytków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1.Naprawa ubytków  - jednowarstwowa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asfaltu                                             -   5 -  6%</w:t>
      </w:r>
    </w:p>
    <w:p>
      <w:pPr>
        <w:pStyle w:val="TextBody"/>
        <w:ind w:left="708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ziaren poniżej  0,075 mm                -   6 -  9 %</w:t>
      </w:r>
    </w:p>
    <w:p>
      <w:pPr>
        <w:pStyle w:val="TextBody"/>
        <w:ind w:left="708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ziaren powyżej 2 mm                      -  58 -  70 %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2. Naprawa ubytków  - dwuwarstwow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1.Warstwa dolna:</w:t>
      </w:r>
    </w:p>
    <w:p>
      <w:pPr>
        <w:pStyle w:val="TextBody"/>
        <w:ind w:left="735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asfaltu                                             -   4,5 -  5,5%</w:t>
      </w:r>
    </w:p>
    <w:p>
      <w:pPr>
        <w:pStyle w:val="TextBody"/>
        <w:ind w:left="708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iaren poniżej  0,075 mm               -    4–  7 %</w:t>
      </w:r>
    </w:p>
    <w:p>
      <w:pPr>
        <w:pStyle w:val="TextBody"/>
        <w:ind w:left="708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iaren powyżej 2 mm                      -  59 – 75 %</w:t>
      </w:r>
    </w:p>
    <w:p>
      <w:pPr>
        <w:pStyle w:val="TextBody"/>
        <w:ind w:left="708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Warstwa górna – jak dla jednowarstwoweg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Sprzęt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.1.  Sprzęt do przygotowania uszkodzonych miejsc do naprawy.</w:t>
      </w:r>
    </w:p>
    <w:p>
      <w:pPr>
        <w:pStyle w:val="TextBody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</w:p>
    <w:p>
      <w:pPr>
        <w:pStyle w:val="TextBody"/>
        <w:ind w:left="840" w:hanging="0"/>
        <w:rPr>
          <w:sz w:val="20"/>
        </w:rPr>
      </w:pPr>
      <w:r>
        <w:rPr>
          <w:sz w:val="20"/>
        </w:rPr>
        <w:t>-   piłę do cięcia nawierzchni</w:t>
      </w:r>
    </w:p>
    <w:p>
      <w:pPr>
        <w:pStyle w:val="TextBody"/>
        <w:ind w:left="840" w:hanging="0"/>
        <w:rPr>
          <w:sz w:val="20"/>
        </w:rPr>
      </w:pPr>
      <w:r>
        <w:rPr>
          <w:sz w:val="20"/>
        </w:rPr>
        <w:t>-   młot pneumatyczny</w:t>
      </w:r>
    </w:p>
    <w:p>
      <w:pPr>
        <w:pStyle w:val="TextBody"/>
        <w:ind w:left="840" w:hanging="0"/>
        <w:rPr>
          <w:sz w:val="20"/>
        </w:rPr>
      </w:pPr>
      <w:r>
        <w:rPr>
          <w:sz w:val="20"/>
        </w:rPr>
        <w:t xml:space="preserve">-   sprężarka powietrza </w:t>
      </w:r>
    </w:p>
    <w:p>
      <w:pPr>
        <w:pStyle w:val="TextBody"/>
        <w:ind w:left="840" w:hanging="0"/>
        <w:rPr>
          <w:sz w:val="20"/>
        </w:rPr>
      </w:pPr>
      <w:r>
        <w:rPr>
          <w:sz w:val="20"/>
        </w:rPr>
        <w:t>-   skrapiarka</w:t>
      </w:r>
    </w:p>
    <w:p>
      <w:pPr>
        <w:pStyle w:val="TextBody"/>
        <w:ind w:left="840" w:hanging="0"/>
        <w:rPr>
          <w:sz w:val="20"/>
        </w:rPr>
      </w:pPr>
      <w:r>
        <w:rPr>
          <w:sz w:val="20"/>
        </w:rPr>
        <w:t>-   palnik gazowy do osuszenia i podgrzania ścianek ubytku lub wyboj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.2.  Sprzęt do wykonywania naprawy :</w:t>
      </w:r>
    </w:p>
    <w:p>
      <w:pPr>
        <w:pStyle w:val="TextBody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sprzęt do rozkładania mieszanki mineralno – bitumicznej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sprzęt do zagęszczania : płyta wibracyjna lub walec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.3.  Sprzęt pomocniczy do kontroli i naprawy 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szablon drewniany lub aluminiowy długości 2,5 m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miara składana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kli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Transport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Materiały mogą być przewożone dowolnymi, sprawdzonymi  technicznie środkami transportu.</w:t>
      </w:r>
    </w:p>
    <w:p>
      <w:pPr>
        <w:pStyle w:val="TextBody"/>
        <w:ind w:left="390" w:hanging="0"/>
        <w:rPr>
          <w:sz w:val="20"/>
        </w:rPr>
      </w:pPr>
      <w:r>
        <w:rPr>
          <w:sz w:val="20"/>
        </w:rPr>
        <w:t>Mieszanka mineralno – bitumiczna na gorąco – samochodami zabezpieczającymi ją przed utratą temperatur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Wykonanie robót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1.  Zasady ogólne wykonywania napraw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95" w:hanging="0"/>
        <w:rPr>
          <w:sz w:val="20"/>
        </w:rPr>
      </w:pPr>
      <w:r>
        <w:rPr>
          <w:sz w:val="20"/>
        </w:rPr>
        <w:t>Zasadą ogólną jest, aby naprawić nawierzchnię takim samym rodzajem mieszanki bitumicznej i takimi samymi materiałami jak naprawiana nawierzchnia. Tak więc nawierzchnie z mieszanek mineralno – bitumicznych powinny być naprawiane mieszanką mineralno – bitumiczną otaczaną na gorąco :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do naprawy ubytków należy stosować taką mieszankę, której średnica najgrubszych ziaren jest co najmniej 2,5 - krotnie mniejsza od głębokości ubytków, przy czym nie zaleca się stosować mieszanek, których najgrubsze ziarna są większe od 16 mm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wyboje powstałe w warstwach bitumicznych powinny być naprawione dwoma rodzajami mieszanek : poniżej warstwy ścieralnej mieszanką, której najgrubsze ziarna są równe lub większe od 16 mm , natomiast warstwę ścieralną jak w pkt a)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naprawa wybojów o dużej głębokości, sięgającej warstwy podbudowy niezwiązanej lub związanej spoiwem hydraulicznym obejmuje naprawę podbudowy klinowanym kruszywem grubszym i naprawę warstw bitumicznych jak w pkt b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2.  Przygotowanie nawierzchni do remontu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Przygotowanie obejmuje :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pionowe obcięcie krawędzi uszkodzenia na głębokość umożliwiającą wyrównanie jego dna, nadając uszkodzeniu kształt prostokąta lub innej figury geometrycznej – w uzgodnieniu z zamawiającym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usunięcie luźnych okruchów w nawierzchni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usunięcie wody i osuszenie ścianek miejsca naprawy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okładne oczyszczenie dna i krawędzi uszkodzonego miejsca z luźnych ziaren kamiennych, piasku i pyłu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</w:rPr>
        <w:t>posmarowanie lub skropienie (bez nadmiaru) krawędzi i dna uszkodzenia szybkorozpadową kationową emulsją asfaltową w ilości  0,5 l/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0"/>
        </w:rPr>
        <w:t>5.3.  Warunki atmosferyczn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80" w:hanging="0"/>
        <w:rPr/>
      </w:pPr>
      <w:r>
        <w:rPr>
          <w:sz w:val="20"/>
        </w:rPr>
        <w:t>Remont mieszanką mineralno – bitumiczną otaczaną na gorąco należy wykonać przy temperaturze otoczenia nie niższej niż  +10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>. W sytuacjach zagrażających bezpieczeństwu ruchu wyjątkowo w temperaturach niższ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4.  Wykonanie remontu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90" w:firstLine="90"/>
        <w:rPr>
          <w:sz w:val="20"/>
        </w:rPr>
      </w:pPr>
      <w:r>
        <w:rPr>
          <w:sz w:val="20"/>
        </w:rPr>
        <w:t>Przygotowane do naprawy miejsce wypełnia się gorącą mieszanką mineralno – bitumiczną i zagęszcza bardzo starannie płytą wibracyjną lub walcem. Zabiegi pielęgnacyjne wynikające z technologii robót, w okresie gwarancyjnym obciążają Wykonawcę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5. Załadunek na środki transportowe należy dokonać ręcznie lub mechanicznie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Miejsce i sposób ewentualnego przeładunku, transportu, rozładunku i składowania gruzu i odpadów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powinien spełniać wymogi ochrony środowiska i przepisy sanitarn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Kontrola jakości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1.  Ogólne zasady kontroli.</w:t>
      </w:r>
    </w:p>
    <w:p>
      <w:pPr>
        <w:pStyle w:val="TextBody"/>
        <w:ind w:left="39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za jakość zastosowanych materiałów i wykonywanych robót oraz ich zgodność z SST i poleceniami zamawiającego odpowiedzialny jest Wykonawca robót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Wykonawca zobowiązany jest do wykonania pełnego zakresu badań na budowie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Oceny jakościowej robót dokonuje przedstawiciel zamawiającego na podstawie badań wykonanych na jego polecenie przez laboratorium inwestorskie lub na podstawie badań wykonanych w jego obecności przez laboratorium Wykonawcy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  Badania kontrolne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Badania kontrolne obejmują :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ocenę wizualną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pomiar równości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>badania laboratoryjne składu mieszanki</w:t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  <w:t xml:space="preserve">Ad. a) Ocenę wizualną przeprowadza Inspektor Nadzoru w obecności    Wykonawcy na 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bieżąco oraz przy odbiorze robót. Przy oględzinach wykonanego remontu należy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zwrócić uwagę na następujące elementy :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-  czy miejsca naprawione nie są przebituminowane, co charakteryzuje się 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wyciskaniem przez koła pojazdów śladów na nawierzchni,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-  czy miejsca naprawione nie są niedobitumowane, czy masa nie jest przepalona 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 xml:space="preserve">lub źle zagęszczona, co charakteryzuje się wyrwaniem ziaren przez koła 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pojazdów</w:t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  <w:t>Ad. b)  Równość powierzchni warstwy wypełniającej w profilu podłużnym i poprzecznym.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Pomiaru dokonuje się w obecności Inspektora Nadzoru.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Nierówność powierzchni warstwy wypełniającej mierzona szablonem między  </w:t>
      </w:r>
    </w:p>
    <w:p>
      <w:pPr>
        <w:pStyle w:val="TextBody"/>
        <w:ind w:left="480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krawędziami  ubytku lub wyboju  nie powinna przekraczać 4 mm.</w:t>
      </w:r>
    </w:p>
    <w:p>
      <w:pPr>
        <w:pStyle w:val="TextBody"/>
        <w:ind w:left="1215" w:hanging="0"/>
        <w:rPr>
          <w:sz w:val="20"/>
        </w:rPr>
      </w:pPr>
      <w:r>
        <w:rPr>
          <w:sz w:val="20"/>
        </w:rPr>
        <w:t>Naprawione miejsca nie mogą zniekształcać profilu podłużnego i poprzecznego nawierzchni. Styki starej nawierzchni i wypełnienia powinny być wykonane prawidłowo tzn.. zapewniać szczelność nawierzchn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Ad. c)     Skład wbudowanej mieszanki mineralno – bitumicznej Wykonawca sprawdza codziennie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 xml:space="preserve">Inspektor nadzoru pobiera próbki wyrywkowo celem wykonania badań do odbioru robót. Ilość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 xml:space="preserve">pobranych próbek powinna umożliwić dokonanie prawidłowej oceny jakości wykonanego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 xml:space="preserve">remontu. Próbki mogą charakteryzować codzienną produkcję lub jeśli są pobierane rzadziej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kilkudniową produkcję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    </w:t>
      </w:r>
      <w:r>
        <w:rPr>
          <w:sz w:val="20"/>
        </w:rPr>
        <w:t>Próbki wraz z protokółem poboru, powinny być dostarczone do laboratorium.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Wyniki badań wraz z ich oceną przedstawiane są przedstawicielowi Zamawiającego.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Skład mieszanki może różnić się od składu recepturalnego o :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+ 0,3%   dla asfaltu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+ 1,5 %  dla ziarn poniżej 0,075 mm</w:t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>+ 4,0 %  dla ziarn powyżej 2 m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rPr>
          <w:b/>
          <w:b/>
          <w:sz w:val="20"/>
        </w:rPr>
      </w:pPr>
      <w:r>
        <w:rPr>
          <w:b/>
          <w:sz w:val="20"/>
        </w:rPr>
        <w:t>Dokumenty dotyczące prowadzenia robót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Dziennik budowy, księga obmiaru, dokumenty laboratoryjne i inne dokumenty budowy mają być prowadzone zgodnie z ogólnie przyjętymi obowiązującymi zasadami i na żądanie udostępnione Inspektorowi Nadzoru. Kopie dziennika budowy i księgi obmiaru powinny być załączone do operatu kolaudacyjn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Obmiar robót 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Szczegółowy obmiar robót prowadzi Wykonawca w księdze obmiaru . Jednostką obmiarową jest m 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wykonanego remontu cząstkowego zgodnie z pomiarem w terenie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  <w:t>Odbiór robót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3"/>
        <w:rPr/>
      </w:pPr>
      <w:r>
        <w:rPr>
          <w:rFonts w:eastAsia="Arial"/>
          <w:b/>
          <w:sz w:val="20"/>
        </w:rPr>
        <w:t xml:space="preserve"> </w:t>
      </w:r>
      <w:r>
        <w:rPr>
          <w:sz w:val="20"/>
        </w:rPr>
        <w:t>Odbiór robót odbywa się na podstawie kontroli jakości i ilości wykonanych robót oraz ich zgodności ze SST i poleceniami Inspektora Nadzoru. Roboty objęte niniejszą specyfikacją podlegają odbiorowi końcowemu, który jest dokonywany po zakończeniu robót i pisemnym zgłoszeniu przez Wykonawcę robót do odbi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  <w:t>Podstawa płatności .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Płatność za m 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wykonanego remontu zgodnie z obmiarem i oceną jakości robót na podstawie wyników pomiarów i badań laboratoryjnych 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Cena wykonywania robót obejmuje 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ace pomiarowe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znakowanie robót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zygotowanie nawierzchni do remontu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wykonanie remontu z uwzględnieniem : wartości zużytych materiałów, ich transportu do miejsca wbudowywania, rozścielenia i zagęszczenia zgodnie z założonymi spadkami poprzecznymi i profilem podłużnym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rzeprowadzenie niezbędnych badań laboratoryjnych i pomiarów wymaganych w specyfikacji technicznej 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uprzątnięcie miejsca robót, wywóz gruzu i odpadów po przeprowadzonych robot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Przepisy związane 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>1   Normy 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N – 68 / 8931-04          –  Drogi samochodow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</w:t>
      </w:r>
      <w:r>
        <w:rPr>
          <w:sz w:val="20"/>
        </w:rPr>
        <w:t>Pomiar równości nawierzchni planografem i łatą</w:t>
      </w:r>
    </w:p>
    <w:p>
      <w:pPr>
        <w:pStyle w:val="Normal"/>
        <w:ind w:left="720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N – 61 / S –96504         –  Drogi samochodow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Wypełniacz kamienny do mas bitumicznych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N –B –11112 z 1996r    –   Kruszywo mineraln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 xml:space="preserve">Kruszywo łamane do nawierzchni drogowych.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N –B –11113 z 1996r    –   Kruszywo mineralne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Kruszywo naturalne do nawierzchni drogowych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N – 65 /C- 96170           –   Przetwory asfaltowe. Asfalty drogowe.</w:t>
      </w:r>
    </w:p>
    <w:p>
      <w:pPr>
        <w:pStyle w:val="Normal"/>
        <w:ind w:left="720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N – 78/B – 06714           –   Kruszywa mineralne. Badania</w:t>
      </w:r>
    </w:p>
    <w:p>
      <w:pPr>
        <w:pStyle w:val="Normal"/>
        <w:ind w:left="720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75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6:19:00Z</dcterms:created>
  <dc:creator>ZARZĄD DRÓG POWIATOWYCH</dc:creator>
  <dc:description/>
  <cp:keywords/>
  <dc:language>en-US</dc:language>
  <cp:lastModifiedBy>e.zawidczak</cp:lastModifiedBy>
  <cp:lastPrinted>2004-03-19T11:24:00Z</cp:lastPrinted>
  <dcterms:modified xsi:type="dcterms:W3CDTF">2018-07-03T09:52:00Z</dcterms:modified>
  <cp:revision>6</cp:revision>
  <dc:subject/>
  <dc:title>SZCZEGÓŁOWA  SPECYFIKACJA</dc:title>
</cp:coreProperties>
</file>