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SPECYFIKACJA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ZNA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5.03.05/c.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rstwa ścieralna nawierzchni z betonu asfaltowego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dróg o ruch KR1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 Wstęp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1. Przedmiot SS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Przedmiotem niniejszej szczegółowej specyfikacji technicznej  są wymaga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otyczące wykonania i odbioru robót związanych  z wykonaniem warstwy    ścieraln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nawierzchni z betonu asfaltowego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2. Zakres stosowania SS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Szczegółowa specyfikacja techniczna jest stosowana jako dokument przetargowy 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ntraktowy przy zlecaniu i realizacji robót wymienionych w pkt. 1.1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3. Zakres robót objętych SS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Ustalenia zawarte w niniejszej specyfikacji dotyczą prowadzenia robót prz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ykonywaniu warstwy ścieralnej z betonu asfaltowego 0/20; 0/16 lub 0/12,8 m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i obejmują: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- wykonanie warstwy ścieralnej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4. Określenia podstawow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Zgodnie z obowiązującymi normami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1.5. Ogólne wymagania dotyczące robó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ykonawca robót jest odpowiedzialny za jakość ich wykonywania oraz za zgodność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z dokumentacją projektową, SST i poleceniami Kierownika Projekt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2. Materiały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2.1. Warunki ogólne stosowania materiałów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arunki ogólne stosowania materiałów podano w SST D-M-00.00.00  "Wymagania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ogólne"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2.2. Kruszywa. 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Do betonu asfaltowego  na warstwę ścieralną nawierzchni drogi o ruchu  KR1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stosuje  się kruszywa łamane i naturalne.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Stosowane kruszywa muszą spełniać wymagania zawarte w niniejszej  SST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2.1. Kruszywo łamane - granulowane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Grysy kl. I i II gat. 1 i 2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rzy stosowaniu grysów wapiennych kl. II ich ilość nie może być większa niż 50 %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ojektowanej zawartości frakcji powyżej 2 mm. Resztę powinny stanowić grys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niewapienne   kl. I lub II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2.2. Kruszywa łamane - piasek łamany i kruszywo drobne granulowan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Kruszywa łamane – piasek łamany i kruszywo drobne granulowane 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Kruszywo z surowca skalnego litego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przedstawia Tablica 3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2.3. Kruszywo naturalne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dla kruszywa naturalnego - piasku podano w Tablicy 4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4. Wypełniacz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magania podano w Tablicy 5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3. Asfal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Do mieszanki mineralno-asfaltowej objętej niniejszą SST należy stosować asfalt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drogowy  D</w:t>
      </w:r>
      <w:r>
        <w:rPr>
          <w:rFonts w:cs="Arial" w:ascii="Arial" w:hAnsi="Arial"/>
          <w:sz w:val="18"/>
          <w:vertAlign w:val="subscript"/>
        </w:rPr>
        <w:t>70</w:t>
      </w:r>
      <w:r>
        <w:rPr>
          <w:rFonts w:cs="Arial" w:ascii="Arial" w:hAnsi="Arial"/>
          <w:position w:val="-6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z obligatoryjnym  dodatkiem środka adhezyjnego posiadająceg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aprobatę  techniczną wydaną przez IBDiM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Środek adhezyjny należy stosować zgodnie z warunkami podanymi  w aprobac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technicznej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Zastosowanie innych lepiszczy może mieć miejsce pod  warunkiem spełnie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wymagań normy PN-65/C-96170 lub po uprzednim uzyskaniu dla danego produkt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aprobaty technicznej wydanej  przez IBDi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ymagania dla asfaltu drogowego w Tablicy 6 i 7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. Sprzę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1. Ogólne warunki stosowania sprzętu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Sprzęt, maszyny i urządzenia nie gwarantujące zachowania wymagań jakościow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robót zostaną przez Inspektora Nadzoru zdyskwalifikowane i nie dopuszczone d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robót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3.2. Wytwórnia mieszanki betonu-asfaltowego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ytwórnia musi posiadać pełne wyposażenie zapewniające właściwą  jakość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ytwarzanej mieszanki. Dopuszcza się wytwarzanie mieszanki  w otaczarc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gwarantującej właściwe wysuszenie, wymieszanie oraz dozowanie poszczegól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składników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Wytwarzanie mieszanki może się odbywać wyłącznie przy stosowaniu automatyczne-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go dozowania składników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ytwórnia powinna posiadać zasobnik do czasowego przechowywania gotow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mieszanki celem zapewnienia ciągłości produkcji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3.3. Układanie mieszanki może się odbywać przy użyciu układarki sterowanej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 xml:space="preserve">elektronicznie o wydajności skorelowanej z wydajnością wytwórni i posiadającej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 xml:space="preserve">następujące wyposażenie: 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utomatyczne sterowanie pozwalające na ułożenie warstwy zgodnie z założon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niweletą i grubością,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grzewaną płytę wibracyjną do wstępnego zagęszczenia. </w:t>
      </w:r>
    </w:p>
    <w:p>
      <w:pPr>
        <w:pStyle w:val="Normal"/>
        <w:spacing w:lineRule="atLeast" w:line="120"/>
        <w:ind w:left="4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kładarka musi mieć  stół  o szerokości  minimum 3,5 m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Uwaga - przy robotach na odcinkach zamkniętych wykonywanych  całą szerokością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szerokość stołu powinna być dostosowana do   szerokości nawierzchni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3.4. Walce do zagęszczania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Do zagęszczania mieszanek betonu-asfaltowego należy stosować walce statyczne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ogumione i walce mieszane z przednią osią gładką  wibracyjną i tylną ogumioną.</w:t>
      </w:r>
      <w:r>
        <w:rPr>
          <w:rFonts w:cs="Arial" w:ascii="Arial" w:hAnsi="Arial"/>
          <w:sz w:val="18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Zaleca się stosowanie zestawu walca gładkiego stalowego  dwuwałowego z walce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ogumionym oraz na wygładzenie walca  dwuwałowego średniego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alce muszą być wyposażone: 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przyklejania się mieszanki (dot. walców stalowych) ,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fartuchy osłonowe kół (dot. walców ogumionych) w celu  utrzymania ich </w:t>
      </w:r>
    </w:p>
    <w:p>
      <w:pPr>
        <w:pStyle w:val="Normal"/>
        <w:spacing w:lineRule="atLeast" w:line="120"/>
        <w:ind w:left="8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y,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8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e wskaźniki wibracji częstotliwości drgań i siły wymuszającej (dot. walców </w:t>
      </w:r>
    </w:p>
    <w:p>
      <w:pPr>
        <w:pStyle w:val="Normal"/>
        <w:spacing w:lineRule="atLeast" w:line="120"/>
        <w:ind w:left="48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wibracyjnych),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w balast umożliwiający zmianę obciążenia.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3.5. Inny sprzę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skrapiarka, szczotki, piła do obcinania warstwy mieszanki, wiertnica do pobiera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próbek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3.6. Sprzęt pomiarowy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Na budowie musi się znajdować do dyspozycji nadzoru komplet  przyrządó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omiarowych jak: łata, klin, taśma, niwelator,   termometr itp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>4. Transport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można używać wyłącznie samochodów wywrotek ,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samochody powinny być dużej ładowności tj. min. 10 Mg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powierzchnię wewnętrzną skrzyni samochodu należy przed załadunkiem spryskać 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niezbędnej ilości środkiem zapobiegającym przyklejaniu  się mieszanki 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czasie transportu 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skrzynie samochodów powinny być dostosowane do współpracy  z układarką w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czasie rozładunku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 Wykonanie robó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1. Ogólne warunki wykonania robót.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2. Organizacja robót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>Wykonawca przedstawi Zamawiającemu do akceptacji projekt organizacji i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harmonogram robót uwzględniające wszystkie warunki w jakich będą wykonywane 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roboty  nawierzchniowe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3. Projektowanie mieszanki mineralno-asfaltowych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3.1. Recepta laboratoryjn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Za wykonanie receptury odpowiada Wykonawca robót, który przedstawia ją do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zatwierdzenia Zamawiającemu co najmniej na 2 tygodnie  przed rozpoczęciem robót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raz z recepturą należy dostarczyć 3 próby miesz. min.-asf.  zagęszczonej 2 x 50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uderzeniami ubijaka wg metody Marshall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 xml:space="preserve">Produkcja może się rozpocząć i odbywać jedynie na podstawie  zatwierdzonej  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 xml:space="preserve">receptury.  Receptury powinny być opracowane dla konkretnych materiałów,   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>zaakceptowanych przez Zamawiającego do  wbudowania i przy wykorzystaniu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</w:t>
      </w:r>
      <w:r>
        <w:rPr>
          <w:rFonts w:cs="Arial" w:ascii="Arial" w:hAnsi="Arial"/>
          <w:b w:val="false"/>
          <w:sz w:val="18"/>
        </w:rPr>
        <w:t>reprezentatywnych  próbek tych materiałów.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rzy projektowaniu należy kierować się podanymi w SST wymaganiami odnośnie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kładu mieszanki i jej właściwości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Zmiana dostawy składników mieszanki mineralno-asfaltowej w czasie trwania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obót wymaga akceptacji Kierownika Projektu oraz opracowania nowej receptury i j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twierdzeni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3.2. Wymagania dla mieszanki mineralno-bitumicznej.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Mieszanka mineralno-asfaltowej na warstwę ścieralną dla ruchu KR1 powinn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ełniać wymagania zawarte w Tablicy 8 SST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3.3. Wymagania dla mieszanki mineralnej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Mieszanka mineralna powinna spełniać wymagania zawarte w  Tablicy 9 SST, a j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uziarnienie powinno się mieścić w  krzywych granicznych uziarnienia podanych w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Tablicy 10 SST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5.4. Wytwarzanie mieszanki mineralno-bitumicznej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4.1. Dopuszczalne tolerancje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rządzenia dozujące otaczarki powinny zapewnić zgodność  uziarnienia 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wartości asfaltu z zatwierdzoną recepturą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Dopuszczalne odchylenia od zaprojektowanej zawartości poszczególnych grup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frakcji (w zatwierdzonej recepturze)  wynoszą: (w % bezwzględnych)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±5,0 % dla frakcji powyżej 2 mm (#)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± 2 % dla frakcji poniżej 0,075 mm (#)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Dopuszczalna odchyłka zawartości asfaltu wynosi ± 0,5%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5.4.2. Temperatury wytwarzania mieszanki (</w:t>
      </w:r>
      <w:r>
        <w:rPr>
          <w:rFonts w:cs="Arial" w:ascii="Arial" w:hAnsi="Arial"/>
          <w:b/>
          <w:position w:val="6"/>
          <w:sz w:val="18"/>
        </w:rPr>
        <w:t>o</w:t>
      </w:r>
      <w:r>
        <w:rPr>
          <w:rFonts w:cs="Arial" w:ascii="Arial" w:hAnsi="Arial"/>
          <w:b/>
          <w:sz w:val="18"/>
        </w:rPr>
        <w:t xml:space="preserve">C):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Asfalt D</w:t>
      </w:r>
      <w:r>
        <w:rPr>
          <w:rFonts w:cs="Arial" w:ascii="Arial" w:hAnsi="Arial"/>
          <w:position w:val="-6"/>
          <w:sz w:val="18"/>
        </w:rPr>
        <w:t>70</w:t>
      </w:r>
      <w:r>
        <w:rPr>
          <w:rFonts w:cs="Arial" w:ascii="Arial" w:hAnsi="Arial"/>
          <w:sz w:val="18"/>
        </w:rPr>
        <w:t xml:space="preserve">       140  -  160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mieszanka        135  -  165  (bezpośrednio przed wysyłką)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Maksymalna temperatura gorącego kruszywa nie powinna być wyższa o więcej niż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30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 od maksymalnej temperatury  mieszanki mineralno-asfaltowej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5. Przygotowanie podłoża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</w:t>
      </w:r>
      <w:r>
        <w:rPr>
          <w:rFonts w:cs="Arial" w:ascii="Arial" w:hAnsi="Arial"/>
          <w:b w:val="false"/>
          <w:sz w:val="18"/>
        </w:rPr>
        <w:t xml:space="preserve">Powierzchnia podłoża przed ułożeniem warstwy powinna zostać oczyszczona 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luźnego kruszywa, piasku i pyłu przy pomocy szczotek mechanicznych lub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mpresora zgodnie z wymaganiami SST D.04.03.01 "Oczyszczenie i skropien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arstw  konstrukcyjnych"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5.6. Wbudowanie mieszanki mineralno-bitumicznej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1. Warunki atmosferyczne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kładanie warstwy ścieralnej musi odbywać się w sprzyjających   warunkach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atmosferycznych tj. przy suchej i ciepłej pogodzie,  w temperaturze powyżej 10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Zabrania się układania mieszanek  w czasie ciągłych opadów deszczu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2. Bezpieczeństwo robót. </w:t>
      </w:r>
    </w:p>
    <w:p>
      <w:pPr>
        <w:pStyle w:val="Heading1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ykonawca zobowiązany jest do opracowania sposobu organizacji ruch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rogowego, oznakowania odcinka robót i ponosi odpowiedzialność za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bezpieczeństwo ruchu na drodz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bez wydłużenia jednej połowy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6.3. Układanie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zed przystąpieniem do układania powinna być wyznaczona  niwelet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 przypadku warstwy ścieralnej niweletę określa powierzchnia  warstwy wiążącej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lub wyrównawczej, na którą układa się warstwę ścieralną o równej założonej  grubości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i   projektowanymi spadkami poprzecznymi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łytę wibracyjną układarki należy podgrzać przed rozpoczęciem  pracy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ędkością w granicach 2-4 m na  minutę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4. Temperatura zagęszczanej mieszanki. 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oczątkowa temperatura mieszanki w czasie zagęszczenia powinna wynosić nie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mniej niż 125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>C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5. Zagęszczanie nawierzchni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Zagęszczanie należy przeprowadzać począwszy od krawędzi  ku środkow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nawierzchni. Na wałowaną warstwę należy najeżdżać kołem napędowym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ałowanie należy rozpoczynać walcem gładkim, a następnie  wprowadzać walec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ogumiony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Manewry walca należy przeprowadzać płynnie, na odcinku już zagęszczonym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Prędkość przejazdu walca powinna być jednostajna 2 - 4 km/h  na początku i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4 - 6 km/h w dalszej fazie wałowani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Walce wibracyjne powinny mieć sprawne urządzenia regulujące zakres stosowanej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zęstotliwości wibracji (33 - 35 Hz), a  pierwsze przywałowanie powinno być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konane przy użyciu  walca statycznego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Sprzęt zagęszczający nie może być parkowany na nowo wykonanej  warstwie do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zasu jej ostygnięcia do temperatury, przy której stojący na warstwie sprzęt n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owoduje odcisków i deformacji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6.6. Wykonanie złączy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łącza poprzeczne wynikające z dziennej działki, należy wykonać przez równe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uszkodzenie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łącza podłużne, wynikające z rozkładania mieszanki połową szerokości jezdni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należy równo, pionowo obciąć i posmarować lepiszczem. Lokalizacja złącz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odłużnych kolejnych warstw nawierzchni powinna być przesunięta o około 20 cm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aby nie  zachodziły na sieb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bez wydłużania jednaj połowy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1. Grubość warstwy.  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Grubość rzeczywista ułożonej warstwy po zagęszczeniu  powinna być nie mniejsz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od grubości założonej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2. Równość  warstwy nawierzchni w kierunku podłużnym. </w:t>
      </w:r>
    </w:p>
    <w:p>
      <w:pPr>
        <w:pStyle w:val="Heading1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b w:val="false"/>
          <w:sz w:val="18"/>
        </w:rPr>
        <w:t>Do oceny równości podłużnej nawierzchni  należy stosować jedną z  metod podaną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</w:t>
      </w:r>
      <w:r>
        <w:rPr>
          <w:rFonts w:cs="Arial" w:ascii="Arial" w:hAnsi="Arial"/>
          <w:b w:val="false"/>
          <w:sz w:val="18"/>
        </w:rPr>
        <w:t>w normie BN-68/8933-0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Dla warstwy ścieralnej nawierzchni odchylenia profilu podłużnego nie powinn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przekraczać  6 m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Wymagania dotyczące równości podłużnej powinny być spełnione w trakci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wykonywania   robót i po ich zakończeni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Dopuszcza się 15 miejsc na 1 km badanej nawierzchni wykazujących odchylenia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równości  w przedziale 6-9 mm, w tym max 2 pkt. Na hektometrze pasa ruch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3. Równość  warstwy  w kierunku poprzeczny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Odchylenie profilu poprzecznego, mierzone jako wysokość szczelin międz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powierzchnią sprawdzanej warstwy a łatą profilową położoną prostopadle do osi drogi  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nie powinny przekraczać:   90 % wyników ≤  6 mm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</w:t>
      </w:r>
      <w:r>
        <w:rPr>
          <w:rFonts w:cs="Arial" w:ascii="Arial" w:hAnsi="Arial"/>
          <w:sz w:val="18"/>
        </w:rPr>
        <w:t>100 % wyników ≤  9 mm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7.4. Spadek poprzeczny warstwy podbudowy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7.5. Szerokość nawierzchni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aprojektowanej i nie większa od niej niż 5 cm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sz w:val="18"/>
        </w:rPr>
        <w:t xml:space="preserve">5.7.6. Niweleta warstwy nawierzchni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Rzędne niwelety warstwy  nie powinny się różnić od rzędnych podanych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 dokumentacji projektowej więcej niż  ± 1 c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Dopuszczalne odchylenie: -1 cm, + 1 cm.</w:t>
      </w:r>
    </w:p>
    <w:p>
      <w:pPr>
        <w:pStyle w:val="Normal"/>
        <w:spacing w:lineRule="atLeast" w:line="12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7. Wymagania dotyczące wyglądu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ygląd zewnętrzny nawierzchni powinien być jednolity tj. bez miejsc porowatych,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łuszczących się, przebitumowanych, bez  spękań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.7.8. Złącza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Spoiny podłużne powinny być wykonane w osi drogi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oiny poprzeczne powinny być wykonane w linii prostej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 obu stron spoiny warstwy przylegające powinny być w jednym poziomie, a pod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warstwa ścieralna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Spoiny powinny być ściśle związane i jednorodne z powierzchnią warstwy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7.9. Zagęszczenie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skaźnik zagęszczenia ułożonej warstwy ścieralnej nawierzchni  powinien wynosić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≥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98 %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 Kontrola jakości robó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Wykonawca zobowiązany jest do wykonania pełnego zakresu badań na  budow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przeprowadzenie badań przewidzianych w SS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gwarantującą zachowanie wymagań jakości robót, jednak nie rzadziej niż podano w SS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1. Kontrola jakości materiałów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ntrola jakości materiałów obejmuje badania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a) analiza sitowa kruszyw łamanych i określenie ich gatunku na podstawie PN-B-11112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b) analiza sitowa i określenie gatunku kruszyw naturalnych  wg PN-B-11113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c) analiza sitowa i ocena jakości mączki wg. PN-61/S-96504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d) właściwości użytego asfaltu zgodnie z Tablicą 6 i 7 SST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1.1. Częstotliwość badań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ochodzenie kruszywa i lepiszcza oraz ich jakość podlegają akceptacji Kierownika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Projektu. Wykonawca powinien przedstawić wraz  z recepturą pełne wyniki badań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jakości materiałów użytych  w recepturze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Z przygotowanych do produkcji materiałów pobierane są i  dostarczone do laboratoriu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Zamawiającego próbki, celem  zbadania zgodności ich cech z SST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W trakcie produkcji badanie jakości materiałów przeprowadza  się dla każdej dostaw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zgodnie z pkt. 6.1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2. Kontrola jakości produkcji mieszanki min.-asfaltowej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ontrola jakości produkcji mieszanki min.-asf. obejmuje: </w:t>
      </w:r>
    </w:p>
    <w:p>
      <w:pPr>
        <w:pStyle w:val="Normal"/>
        <w:numPr>
          <w:ilvl w:val="0"/>
          <w:numId w:val="6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ład mieszanki min.-asf. - zgodność z recepturą w granicach określonych w SST </w:t>
      </w:r>
    </w:p>
    <w:p>
      <w:pPr>
        <w:pStyle w:val="Normal"/>
        <w:spacing w:lineRule="atLeast" w:line="120"/>
        <w:ind w:left="480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odchyłek na podstawie  ekstrakcji, </w:t>
      </w:r>
    </w:p>
    <w:p>
      <w:pPr>
        <w:pStyle w:val="Normal"/>
        <w:numPr>
          <w:ilvl w:val="0"/>
          <w:numId w:val="6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abilność i odkształcenie wg BN-70/8931-09 na próbkach wg Marshalla (2×50 uderzeń ubijakiem), </w:t>
      </w:r>
    </w:p>
    <w:p>
      <w:pPr>
        <w:pStyle w:val="Normal"/>
        <w:numPr>
          <w:ilvl w:val="0"/>
          <w:numId w:val="6"/>
        </w:numPr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rawdzenie warunków atmosferycznych,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) sprawdzenie temperatury asfaltu, kruszywa, mieszanki  min.-asf. w trakcie produkcji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2.1. Częstotliwość badań i pomiarów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a) badanie składu mieszanki min.-saf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rzy kontroli jakości produkcji mieszanki min.-asf. badanie zależy przeprowadzać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co   każde 300 Mg wyprodukowanej  mieszanki, lecz nie rzadziej niż raz dzienn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Badanie należy przeprowadzać na próbce mieszanki pobranej  za układarką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b) stabilność i odkształcenie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najmniej 1 raz dziennie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Badania przeprowadza się na 3 równolegle pobranych  i ubitych próbkach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) sprawdzenie warunków atmosferycznych dotyczy temperatury  i stanu pogody na </w:t>
      </w:r>
    </w:p>
    <w:p>
      <w:pPr>
        <w:pStyle w:val="Normal"/>
        <w:numPr>
          <w:ilvl w:val="0"/>
          <w:numId w:val="3"/>
        </w:numPr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udowie i jest przeprowadzane i odnotowywane co najmniej 1 raz dziennie przed </w:t>
      </w:r>
    </w:p>
    <w:p>
      <w:pPr>
        <w:pStyle w:val="Normal"/>
        <w:numPr>
          <w:ilvl w:val="0"/>
          <w:numId w:val="3"/>
        </w:numPr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rozpoczęciem  układania nawierzchni, przez Wykonawcę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) sprawdzenie temperatury składników i gotowej mieszanki min.-asfaltowej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Pomiar temperatury asfaltu i kruszywa należy wykonywać z dokładnością do ±1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 co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najmniej co godzinę podczas produkcji mieszank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Ponadto pomiar temperatury gotowej mieszanki należy  wykonywać na każdy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przygotowanym do wysyłki środku  transportowy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Odpowiednią dokumentację prowadzi Wykonawc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3. Kontrola jakości ułożonej nawierzchni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a) sprawdzenie temperatury mieszanki min.-asfaltowej w trakcie zagęszcza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) wskaźnik zagęszczenia wg PN-67/S-04001 pkt. 3.1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c) objętość wolnych przestrzeni w nawierzchni  zgodnie z PN-67/S-04001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) szerokość warstwy - pomiar bezpośredni taśmą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e) grubość warstwy - pomiar bezpośredni taśmą (na budowie) i suwmiarką (w </w:t>
      </w:r>
    </w:p>
    <w:p>
      <w:pPr>
        <w:pStyle w:val="Normal"/>
        <w:numPr>
          <w:ilvl w:val="0"/>
          <w:numId w:val="3"/>
        </w:numPr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laboratorium)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f) równość warstwy w kierunku poprzecznym łatą profilową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g) równość warstwy w kierunku podłużnym mierzona urządzeniem umożliwiającym</w:t>
      </w:r>
    </w:p>
    <w:p>
      <w:pPr>
        <w:pStyle w:val="Normal"/>
        <w:spacing w:lineRule="atLeast" w:line="120"/>
        <w:ind w:left="480" w:hanging="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uzyskanie wartości IRI lub łatą i klinem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h) spadek poprzeczny nawierzchni łatą profilową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i) sprawdzenie rzędnych niwelety warstwy nawierzchni za  pomocą niwelator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j) ocena wizualna nawierzchni.</w:t>
      </w:r>
    </w:p>
    <w:p>
      <w:pPr>
        <w:pStyle w:val="Normal"/>
        <w:spacing w:lineRule="atLeast" w:line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3.1. Częstotliwość badań i pomiarów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>a) Sprawdzenie temperatury mieszanki min.-asf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W trakcie zagęszczania dotyczy przede wszystkim temperatury  początkowej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Pomiar należy wykonywać z dokładnością ±2</w:t>
      </w:r>
      <w:r>
        <w:rPr>
          <w:rFonts w:cs="Arial" w:ascii="Arial" w:hAnsi="Arial"/>
          <w:position w:val="6"/>
          <w:sz w:val="18"/>
        </w:rPr>
        <w:t>o</w:t>
      </w:r>
      <w:r>
        <w:rPr>
          <w:rFonts w:cs="Arial" w:ascii="Arial" w:hAnsi="Arial"/>
          <w:sz w:val="18"/>
        </w:rPr>
        <w:t xml:space="preserve">C, za  układarką, co najmniej 1 raz dla  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każdej dostarczonej  na budowę partii mieszanki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b</w:t>
      </w:r>
      <w:r>
        <w:rPr>
          <w:rFonts w:cs="Arial" w:ascii="Arial" w:hAnsi="Arial"/>
          <w:b/>
          <w:sz w:val="18"/>
        </w:rPr>
        <w:t>) Wskaźnik zagęszczenia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Badanie to wykonuje się na próbce wyciętej z gotowej nawierzchni po jej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porannych,  kiedy nawierzchnia nie jest jeszcze nagrzana. Do wycięcia próbki należy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używać mechanicznej wiertnicy, która wycina cylindryczne próbki w stanie nienaru-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szonym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c) </w:t>
      </w:r>
      <w:r>
        <w:rPr>
          <w:rFonts w:cs="Arial" w:ascii="Arial" w:hAnsi="Arial"/>
          <w:b/>
          <w:sz w:val="18"/>
        </w:rPr>
        <w:t>Sprawdzenie zawartości wolnej przestrzeni w nawierzchni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Obowiązują zasady jak przy badaniu wskaźnika zagęszczeni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d) </w:t>
      </w:r>
      <w:r>
        <w:rPr>
          <w:rFonts w:cs="Arial" w:ascii="Arial" w:hAnsi="Arial"/>
          <w:b/>
          <w:sz w:val="18"/>
        </w:rPr>
        <w:t>Szerokość warstwy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Sprawdzenie szerokości warstwy dokonuje się przez pomiar  bezpośredni taśmą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mierniczą, co 100 m prostopadle do  osi drogi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>e) Grubość warstwy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Należy sprawdzać w czasie układania - co najmniej raz na 2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, po zagęszczeni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oraz na próbkach wyciętych z  nawierzchni wg zasad i z częstotliwością jak dl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wskaźnika   zagęszczenia nawierzchni.                                                               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 xml:space="preserve">f) Równość warstwy podbudowy w profilu podłużny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omiar równości w profilu podłużnym w sposób ciągły po każdym pasie ruchu lub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przy użyciu  łaty i klina określonych w Polskiej Normie nie rzadziej niż co 10 m.</w:t>
      </w:r>
    </w:p>
    <w:p>
      <w:pPr>
        <w:pStyle w:val="Normal"/>
        <w:spacing w:lineRule="atLeast" w:line="1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g) </w:t>
      </w:r>
      <w:r>
        <w:rPr>
          <w:rFonts w:cs="Arial" w:ascii="Arial" w:hAnsi="Arial"/>
          <w:b/>
          <w:sz w:val="18"/>
        </w:rPr>
        <w:t>Sprawdzenie równości warstwy w kierunku poprzecznym oraz   spadków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18"/>
        </w:rPr>
        <w:t xml:space="preserve">              </w:t>
      </w:r>
      <w:r>
        <w:rPr>
          <w:rFonts w:cs="Arial" w:ascii="Arial" w:hAnsi="Arial"/>
          <w:sz w:val="18"/>
        </w:rPr>
        <w:t>poprzecznych</w:t>
      </w:r>
      <w:r>
        <w:rPr>
          <w:b/>
          <w:sz w:val="18"/>
        </w:rPr>
        <w:t xml:space="preserve">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   </w:t>
      </w:r>
      <w:r>
        <w:rPr>
          <w:rFonts w:cs="Arial" w:ascii="Arial" w:hAnsi="Arial"/>
          <w:b w:val="false"/>
          <w:sz w:val="18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18"/>
        </w:rPr>
        <w:t xml:space="preserve">              </w:t>
      </w:r>
      <w:r>
        <w:rPr>
          <w:rFonts w:cs="Arial" w:ascii="Arial" w:hAnsi="Arial"/>
          <w:b w:val="false"/>
          <w:sz w:val="18"/>
        </w:rPr>
        <w:t xml:space="preserve">być mniejsza niż 20. 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</w:t>
      </w:r>
      <w:r>
        <w:rPr>
          <w:rFonts w:cs="Arial" w:ascii="Arial" w:hAnsi="Arial"/>
          <w:b/>
          <w:sz w:val="18"/>
        </w:rPr>
        <w:t>h) Sprawdzenie rzędnych niwelety warstwy 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Na drodze klasy G i Z sprawdza się rzędne osi podłużnej  jezdni  i krawędzi co 20 m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a na odcinkach  krzywoliniowych co 10 m.   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>i) Kontrola stanu zewnętrznego nawierzchni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bezpośrednie oględziny.  W czasie budowy należy sprawdzić wygląd warstwy na  dług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odcinka będącego w budowi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o zakończeniu budowy należy sprawdzić wygląd warstwy   na całej dług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wykonanego odcinka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6.4. Dokumentowanie wyników pomiarów i badań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Kierownikiem Projektu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okumenty te stanowią integralną część operatu kolaudacyjnego  robót. Sporządza się je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7. Obmiar robót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Jednostką obmiarową jest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 warstwy ścieralnej określonej grubości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rzeczywistych ilości wbudowanych materiałów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Obmiar robót obejmuje roboty zawarte w umowie oraz dodatkowe  i nieprzewidziane, 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których potrzebę wykonania uzgodniono w  trakcie robót, pomiędzy Wykonawcą a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Zamawiającym. Obmiaru robót  dokonuje Wykonawca w sposób określony w warunkach    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kontrakt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Sporządzony obmiar Wykonawca uzgadnia z Inspektorem Nadzoru w trybie ustalonym w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warunkach kontrakt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8. Odbiór robót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8.1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Odbiór ostateczny polega na ocenie ilości, jakości i wartości sprzedażnej wykona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robót. </w:t>
      </w:r>
    </w:p>
    <w:p>
      <w:pPr>
        <w:pStyle w:val="Heading2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zedmiotem odbioru ostatecznego może być tylko całkowicie  zakończony obiekt. 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8.2. Badania i pomiary w odbiorach robót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określonej niniejszą SST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a i pomiary do celów odbiorczych przeprowadza laboratorium Zamawiającego n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óbkach pobranych przez Wykonawcę w obecności  Inspektora Nadzoru w miejscach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zez niego wskazanych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a i pomiary obejmują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a) skład mieszanki min.-asf. oraz skład petrograficzny  mieszanki mineralnej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) wskaźnik zagęszczenia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c) wolna przestrzeń w nawierzchni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) grubość nawierzchn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e) stabilność i odkształcenie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f) cechy geometryczne nawierzchn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a wymienione w pkt.: a, b, c, d,  - wykonuje się na próbkach wyciętych z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nawierzchni nie rzadziej niż z każdych   rozpoczętych 500 mb pasa ruch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e składu petrograficznego mieszanki mineralnej dotyczy  sprawdzenia zgodnośc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z materiałami zatwierdzonymi w recepturz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Badanie wymienione w pkt. e - wykonuje się na próbkach   pobranych i zagęszczo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rzez Wykonawcę w obecności   Inspektora Nadzor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Częstotliwość badań - nie rzadziej niż z każdych rozpoczętych  500 mb pasa ruchu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Do każdego badania należy pobrać równolegle i zagęścić  3 próbki wg metody Marshalla.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Równość w profilu podłużnym - pomiar ciągły po każdym pasie ruchu lub łatą i klinem </w:t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</w:t>
      </w:r>
      <w:r>
        <w:rPr>
          <w:rFonts w:cs="Arial" w:ascii="Arial" w:hAnsi="Arial"/>
          <w:b w:val="false"/>
          <w:sz w:val="18"/>
        </w:rPr>
        <w:t xml:space="preserve">w uzgodnieniu z   Inspektorem Nadzoru i w jego obecności.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Inspektor Nadzoru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Płatność z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ykonanej warstwy ścieralnej należy przyjmować zgodnie z obmiarem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i oceną jakości wykonanych robót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Cena wykonania robót obejmuje: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prace pomiarowe i roboty przygotowawcze,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oznakowanie robót, 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dostarczenie materiałów,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wytworzenie mieszanki na podstawie zatwierdzonej  recepty laboratoryjnej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transport mieszanki do miejsca wbudowania,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skropienie podłoża lepiszczem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 xml:space="preserve">spadkami poprzecznymi, zagęszczenie, obcięcie  i posmarowanie krawędzi (ew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posmarowanie urządzeń obcych  w obrębie nawierzchni),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- przeprowadzenie niezbędnych badań laboratoryjnych i pomiarów wymaganych w SST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0.1. Normy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1/ PN-74/S-96022 Drogi samochodowe i lotniskowe. Nawierzchnie z betonu asfaltowego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2/ PN-61/S-96504 Drogi samochodowe. Wypełniacz kamienny  do mas bitumiczn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3/ PN-B-11112 Kruszywo mineralne. Kruszywo kamienne  łamane do nawierzchni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drogow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4/ PN-B-11113 Kruszywo mineralne. Kruszywo naturalne do nawierzchni drogowych.   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Piasek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5/ PN-65/C-96170 Przetwory naftowe. Asfalty drogowe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6/ PN-78/B-06714 Kruszywa mineralne. Badania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7/ BN-70/8931-09 Drogi samochodowe i lotniskowe. Oznaczanie stabilności i    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odkształcenia mas mineralno-asfaltow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8/ PN-67/S-04001 Drogi samochodowe. Metody badań mas mineralno-bitumicznych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i nawierzchni  bitumicznych. 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9/ BN-68/8931-04 Drogi samochodowe.  Pomiar równości nawierzchni planografem.</w:t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0.2. Inne dokumenty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1/ Katalog typowych konstrukcji nawierzchni podatnych i półsztywnych IBDiM - 1997.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</w:t>
      </w:r>
      <w:r>
        <w:rPr>
          <w:rFonts w:cs="Arial" w:ascii="Arial" w:hAnsi="Arial"/>
          <w:sz w:val="18"/>
        </w:rPr>
        <w:t>2 Dziennik Ustaw Nr 43, 1999 r.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ablica 1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</w:t>
      </w:r>
      <w:r>
        <w:rPr>
          <w:rFonts w:cs="Arial" w:ascii="Arial" w:hAnsi="Arial"/>
          <w:b/>
          <w:sz w:val="18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</w:t>
      </w:r>
      <w:r>
        <w:rPr>
          <w:rFonts w:cs="Arial" w:ascii="Arial" w:hAnsi="Arial"/>
          <w:b/>
          <w:sz w:val="18"/>
        </w:rPr>
        <w:t xml:space="preserve">warstwa ścieralna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</w:t>
      </w:r>
      <w:r>
        <w:rPr>
          <w:rFonts w:cs="Arial" w:ascii="Arial" w:hAnsi="Arial"/>
          <w:b/>
          <w:sz w:val="18"/>
        </w:rPr>
        <w:t>ruch KR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>
          <w:trHeight w:val="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Wymagania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- po 1/5 pełnej liczby obrotów % ubytek  masy w stosunku do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ubytku masy po pełnej liczbie obrotów, nie więcej niż: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la grysu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rakcja 4-6,3 mm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rakcja powyżej 6,3 mm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la kruszyw ze skał osadowych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1,2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0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30,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ablica 2.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</w:t>
      </w:r>
      <w:r>
        <w:rPr>
          <w:rFonts w:cs="Arial" w:ascii="Arial" w:hAnsi="Arial"/>
          <w:b/>
          <w:sz w:val="18"/>
        </w:rPr>
        <w:t>WYMAGANIA GATUNKOWE DLA GRYsU              ruch KR 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nie więcej niż: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rwa cieczy                                    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3                       Wymagania dla piasku łamanego i kruszywa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</w:t>
      </w:r>
      <w:r>
        <w:rPr>
          <w:rFonts w:cs="Arial" w:ascii="Arial" w:hAnsi="Arial"/>
          <w:b/>
          <w:sz w:val="18"/>
        </w:rPr>
        <w:t>drobnego granulowanego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ulowane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wzorcow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nr 4                  Wymagania dla piasku naturalnego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właściwośc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5.                        Wymagania dla wypełniacza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masy, nie mniej niż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6.                      Wymagania dla asfaltów drogowych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01"/>
        <w:gridCol w:w="2480"/>
      </w:tblGrid>
      <w:tr>
        <w:trPr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</w:rPr>
              <w:t>W Y M A G A N 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falt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Metoda badań</w:t>
            </w:r>
          </w:p>
        </w:tc>
      </w:tr>
      <w:tr>
        <w:trPr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D-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</w:rPr>
              <w:t>wg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etracja w temperaturze 25ºC przy 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kowitej masie 100 g (obciążnik, swożeń,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hwyt igły) 10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Temperatura łamliwości, 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C nie 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a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Temperatura mięknienia, 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,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ągliwość, cm nie mniej niż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emperaturze 15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emperaturze 25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65 – 85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7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40 – 55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84/C-04134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89/C-0413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73/C-04021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85/C-04132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rPr/>
      </w:pPr>
      <w:r>
        <w:rPr>
          <w:rFonts w:cs="Arial" w:ascii="Arial" w:hAnsi="Arial"/>
          <w:b/>
        </w:rPr>
        <w:t xml:space="preserve">Tablica 7            </w:t>
      </w:r>
      <w:r>
        <w:rPr/>
        <w:t>Wymagania dla asfaltu drogowego ze środkiem athezyjnym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</w:t>
      </w:r>
      <w:r>
        <w:rPr>
          <w:rFonts w:cs="Arial" w:ascii="Arial" w:hAnsi="Arial"/>
          <w:b/>
          <w:sz w:val="18"/>
        </w:rPr>
        <w:t>w zakresie przyczepności do kruszywa.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W y m a g a n i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ermin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czepność do kruszywa, %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mniej niż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zrost przyczepności w porównaniu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asfaltem wyjściowym, nie mniej niż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bazaltu, %</w:t>
            </w:r>
          </w:p>
          <w:p>
            <w:pPr>
              <w:pStyle w:val="Normal"/>
              <w:spacing w:lineRule="atLeast" w:line="120"/>
              <w:ind w:left="4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75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8.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</w:t>
      </w:r>
      <w:r>
        <w:rPr>
          <w:rFonts w:cs="Arial" w:ascii="Arial" w:hAnsi="Arial"/>
          <w:b/>
          <w:sz w:val="18"/>
        </w:rPr>
        <w:t>Wymagania dla betonu asfaltowego     warstwa ścieralna</w:t>
      </w:r>
    </w:p>
    <w:p>
      <w:pPr>
        <w:pStyle w:val="Heading4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</w:t>
      </w:r>
      <w:r>
        <w:rPr>
          <w:b/>
          <w:sz w:val="18"/>
        </w:rPr>
        <w:t>Ruch KR1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18"/>
              </w:rPr>
              <w:t>Stabilność wg Marshalla +60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,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,5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18"/>
              </w:rPr>
              <w:t>Odkształcenie wg Marshalla w temp. 60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, mm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próbkach Marshalla %  v/v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,5 – 4,5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enie wolnej przestrzeni w próbkach Marshalla, %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75,0 – 90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, % v/v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,5 – 5,0</w:t>
            </w:r>
          </w:p>
        </w:tc>
      </w:tr>
    </w:tbl>
    <w:p>
      <w:pPr>
        <w:pStyle w:val="Normal"/>
        <w:spacing w:lineRule="atLeast" w:line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Tablica 9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</w:t>
      </w:r>
      <w:r>
        <w:rPr>
          <w:rFonts w:cs="Arial" w:ascii="Arial" w:hAnsi="Arial"/>
          <w:b/>
          <w:sz w:val="18"/>
        </w:rPr>
        <w:t>Wymagania dla mieszanki mineralnej w betonie asfaltowym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</w:t>
      </w:r>
      <w:r>
        <w:rPr>
          <w:rFonts w:cs="Arial" w:ascii="Arial" w:hAnsi="Arial"/>
          <w:b/>
          <w:sz w:val="18"/>
        </w:rPr>
        <w:t>warstwa         ścieralna         Ruch KR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82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zanki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Zawartość w mieszance mineralnej - % masy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</w:rPr>
              <w:t>f r a k c j 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mane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niżej 0,075 m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/16 lub 0/12,8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36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7 – 11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powyżej 4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/20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40 – 70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6 – 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powyżej 40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b/>
          <w:sz w:val="18"/>
        </w:rPr>
        <w:t xml:space="preserve">Tablica 10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</w:t>
      </w:r>
      <w:r>
        <w:rPr>
          <w:rFonts w:cs="Arial" w:ascii="Arial" w:hAnsi="Arial"/>
          <w:b/>
          <w:sz w:val="18"/>
        </w:rPr>
        <w:t xml:space="preserve">Rzędne krzywych granicznych uziarnienia mieszanki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</w:t>
      </w:r>
      <w:r>
        <w:rPr>
          <w:rFonts w:cs="Arial" w:ascii="Arial" w:hAnsi="Arial"/>
          <w:b/>
          <w:sz w:val="18"/>
        </w:rPr>
        <w:t xml:space="preserve">mineralnej warstwy ścieralnej z betonu asfaltowego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</w:t>
      </w:r>
      <w:r>
        <w:rPr>
          <w:rFonts w:cs="Arial" w:ascii="Arial" w:hAnsi="Arial"/>
          <w:b/>
          <w:sz w:val="18"/>
        </w:rPr>
        <w:t>ruch KR1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212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#, mm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ieszanka mineralna,   mm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/16 lub 0/12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9.6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8,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6.3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4.0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2.0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4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3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18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15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 xml:space="preserve">100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83-10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66-93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61-88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53-83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48-79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40-70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30-6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2-46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7-36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5-31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1-2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0-21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6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100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85-100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70-100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62-94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56-87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45-76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35-64                          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26-5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-39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7-33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3-24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2-2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7-11  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985" w:right="709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3:51:00Z</dcterms:created>
  <dc:creator>DODP KIELCE</dc:creator>
  <dc:description/>
  <cp:keywords/>
  <dc:language>en-US</dc:language>
  <cp:lastModifiedBy>TADEO</cp:lastModifiedBy>
  <cp:lastPrinted>2004-07-19T13:54:00Z</cp:lastPrinted>
  <dcterms:modified xsi:type="dcterms:W3CDTF">2011-03-02T20:19:00Z</dcterms:modified>
  <cp:revision>21</cp:revision>
  <dc:subject/>
  <dc:title>                                                                                                                      2000 r</dc:title>
</cp:coreProperties>
</file>