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/>
      </w:pPr>
      <w:r>
        <w:rPr/>
      </w:r>
    </w:p>
    <w:p>
      <w:pPr>
        <w:pStyle w:val="Normal"/>
        <w:keepNext w:val="true"/>
        <w:spacing w:lineRule="auto" w:line="240" w:before="0" w:after="0"/>
        <w:jc w:val="center"/>
        <w:rPr>
          <w:lang w:val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u w:val="single"/>
          <w:lang w:val="en-US"/>
        </w:rPr>
        <w:t xml:space="preserve">SPECYFIKACJA TECHNICZN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Nazwa zadania: </w:t>
        <w:tab/>
      </w:r>
    </w:p>
    <w:p>
      <w:pPr>
        <w:pStyle w:val="Normal"/>
        <w:autoSpaceDE w:val="false"/>
        <w:spacing w:lineRule="auto" w:line="240" w:before="0" w:after="0"/>
        <w:ind w:left="1134" w:hanging="99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</w:t>
      </w:r>
      <w:bookmarkStart w:id="0" w:name="_Hlk27507124"/>
      <w:bookmarkStart w:id="1" w:name="_Hlk58478956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ROZBUDOWA ul. Langiewicza  w Skarżysku Kamiennej” , </w:t>
      </w:r>
      <w:r>
        <w:rPr>
          <w:rFonts w:cs="Times New Roman" w:ascii="Times New Roman" w:hAnsi="Times New Roman"/>
          <w:b/>
          <w:bCs/>
          <w:sz w:val="28"/>
          <w:szCs w:val="28"/>
        </w:rPr>
        <w:t>powiat Skarżysko - Kamienna, woj. świętokrzyskie</w:t>
      </w:r>
      <w:r>
        <w:rPr>
          <w:rFonts w:eastAsia="Calibri" w:cs="Times New Roman" w:ascii="Times New Roman" w:hAnsi="Times New Roman"/>
          <w:b/>
          <w:bCs/>
          <w:sz w:val="32"/>
          <w:szCs w:val="32"/>
        </w:rPr>
        <w:t>.</w:t>
      </w:r>
      <w:bookmarkEnd w:id="1"/>
    </w:p>
    <w:p>
      <w:pPr>
        <w:pStyle w:val="Normal"/>
        <w:spacing w:lineRule="auto" w:line="240"/>
        <w:ind w:left="1701" w:hanging="170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End w:id="0"/>
    </w:p>
    <w:p>
      <w:pPr>
        <w:pStyle w:val="Normal"/>
        <w:suppressAutoHyphens w:val="false"/>
        <w:spacing w:lineRule="auto" w:line="240" w:before="0" w:after="0"/>
        <w:ind w:left="4680" w:hanging="4680"/>
        <w:rPr>
          <w:rFonts w:ascii="Times New Roman" w:hAnsi="Times New Roman" w:cs="Times New Roman"/>
          <w:color w:val="000000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>Obiekt:</w:t>
      </w:r>
      <w:r>
        <w:rPr>
          <w:rFonts w:eastAsia="SimSun;宋体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>kanalizacja deszczo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nwestor:      Gmina Skarżysko-Kamien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ul. Sikorskiego 18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ab/>
        <w:tab/>
        <w:t xml:space="preserve">   26-110 Skarżysko-Kamien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Kod CPV –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45231300-8  – roboty budowlane w zakresie budowy rurociągów wodociągowych i rurociągów odprowadzających ściek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402" w:hanging="3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2694" w:hanging="269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FF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color w:val="FF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pracowała:        </w:t>
      </w: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>MGR  INŻ.  JADWIGA  BEŁTOWSKA</w:t>
      </w:r>
    </w:p>
    <w:p>
      <w:pPr>
        <w:pStyle w:val="Normal"/>
        <w:tabs>
          <w:tab w:val="clear" w:pos="708"/>
          <w:tab w:val="left" w:pos="180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Upr. KL 34/91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a opracowania:</w:t>
      </w:r>
    </w:p>
    <w:p>
      <w:pPr>
        <w:pStyle w:val="Normal"/>
        <w:ind w:firstLine="55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rudzień,  2020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>Spis tre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>Część opiso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1. Dane ogólne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1.1. Nazwa zamówieni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1.2. Przedmiot specyfikacji technicznej i zakres robót objętych ST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1.3. Wyszczególnienie i opis prac towarzyszących i robót tymczasowych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1.4. Informacje o terenie budow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1.5. Nazwy i kody robót objętych przedmiotem zamówie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1.6. Określenia podstawowe zawierające definicje pojęć i określeń nigdzie wcześniej nie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Zdefiniowanych, a wymagających zdefiniowania w celu jednoznacznego rozumienia zapisów dokumentacji projektowej i specyfikacji technicznej wykonania i odbioru robót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2. Wymagania dotyczące sprzętu i maszyn niezbędnych lub zalecanych do wykonania robót     budowlanych zgodnie z założoną jakością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3. Wymagania dotyczące środków transportu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4. Wymagania dotyczące wykonania robót budowlanych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4.1. Roboty przygotowawcz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4.2. Roboty ziemn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4.3. Układanie rurociągów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4.4. Roboty montażowe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5. Opis działań związanych z kontrolą, badaniami oraz odbiorem wyrobów i robót budowlanych                 w nawiązaniu do dokumentów odniesieni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6. Wymagania dotyczące przedmiaru i obmiaru robót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7. Opis sposobu odbioru robót budowlanych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8. Opis sposobu rozliczeni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9. Dokumenty odniesieni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9.1. Polskie norm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9.2. Podstawy prawne wykonania zamówienia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FF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FF0000"/>
          <w:sz w:val="22"/>
          <w:szCs w:val="22"/>
        </w:rPr>
      </w:r>
    </w:p>
    <w:p>
      <w:pPr>
        <w:pStyle w:val="Heading7"/>
        <w:jc w:val="left"/>
        <w:rPr>
          <w:rFonts w:ascii="Calibri" w:hAnsi="Calibri" w:eastAsia="Times New Roman" w:cs="Calibri"/>
          <w:b w:val="false"/>
          <w:b w:val="false"/>
          <w:bCs w:val="false"/>
          <w:color w:val="FF0000"/>
          <w:sz w:val="22"/>
          <w:szCs w:val="22"/>
          <w:lang w:val="pl-PL"/>
        </w:rPr>
      </w:pPr>
      <w:r>
        <w:rPr>
          <w:rFonts w:eastAsia="Times New Roman" w:cs="Calibri" w:ascii="Calibri" w:hAnsi="Calibri"/>
          <w:b w:val="false"/>
          <w:bCs w:val="false"/>
          <w:color w:val="FF0000"/>
          <w:sz w:val="22"/>
          <w:szCs w:val="22"/>
          <w:lang w:val="pl-PL"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/>
          <w:b/>
          <w:bCs/>
          <w:sz w:val="22"/>
          <w:szCs w:val="22"/>
          <w:lang w:val="pl-PL"/>
        </w:rPr>
      </w:r>
    </w:p>
    <w:p>
      <w:pPr>
        <w:pStyle w:val="Heading7"/>
        <w:jc w:val="left"/>
        <w:rPr>
          <w:rFonts w:ascii="Calibri" w:hAnsi="Calibri" w:eastAsia="Times New Roman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Times New Roman" w:cs="Calibri" w:ascii="Calibri" w:hAnsi="Calibri"/>
          <w:b w:val="false"/>
          <w:bCs w:val="false"/>
          <w:sz w:val="22"/>
          <w:szCs w:val="22"/>
          <w:lang w:val="pl-PL"/>
        </w:rPr>
      </w:r>
    </w:p>
    <w:p>
      <w:pPr>
        <w:pStyle w:val="Heading7"/>
        <w:jc w:val="left"/>
        <w:rPr>
          <w:color w:val="FF0000"/>
        </w:rPr>
      </w:pPr>
      <w:r>
        <w:rPr/>
        <w:t>1. DANE OGÓLN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azwa nadana zamówieniu przez zamawiającego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1134" w:hanging="99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Nazwa zadania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ROZBUDOWA ul. Langiewicza  w Skarżysku Kamiennej” , </w:t>
      </w:r>
      <w:r>
        <w:rPr>
          <w:rFonts w:cs="Times New Roman" w:ascii="Times New Roman" w:hAnsi="Times New Roman"/>
          <w:b/>
          <w:bCs/>
          <w:sz w:val="28"/>
          <w:szCs w:val="28"/>
        </w:rPr>
        <w:t>powiat Skarżysko - Kamienna, woj. świętokrzyskie</w:t>
      </w:r>
      <w:r>
        <w:rPr>
          <w:rFonts w:eastAsia="Calibri" w:cs="Times New Roman" w:ascii="Times New Roman" w:hAnsi="Times New Roman"/>
          <w:b/>
          <w:bCs/>
          <w:sz w:val="32"/>
          <w:szCs w:val="32"/>
        </w:rPr>
        <w:t>.</w:t>
      </w:r>
    </w:p>
    <w:p>
      <w:pPr>
        <w:pStyle w:val="Normal"/>
        <w:autoSpaceDE w:val="false"/>
        <w:spacing w:before="0" w:after="0"/>
        <w:ind w:left="1985" w:hanging="1843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res zadania:  </w:t>
      </w:r>
      <w:r>
        <w:rPr>
          <w:rFonts w:cs="Times New Roman" w:ascii="Times New Roman" w:hAnsi="Times New Roman"/>
          <w:b/>
          <w:bCs/>
          <w:sz w:val="24"/>
          <w:szCs w:val="24"/>
        </w:rPr>
        <w:t>ul. Laniewicza w m. Skarżysko-Kamienna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ind w:left="-1200" w:right="-196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Zamawiający:   </w:t>
      </w:r>
      <w:r>
        <w:rPr>
          <w:rFonts w:cs="Times New Roman" w:ascii="Times New Roman" w:hAnsi="Times New Roman"/>
          <w:b/>
          <w:bCs/>
          <w:sz w:val="24"/>
          <w:szCs w:val="24"/>
        </w:rPr>
        <w:t>Gmina Skarżysko-Kamienn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dres zamawiającego: </w:t>
      </w:r>
      <w:r>
        <w:rPr>
          <w:rFonts w:eastAsia="Calibri" w:cs="Times New Roman" w:ascii="Times New Roman" w:hAnsi="Times New Roman"/>
          <w:b/>
          <w:sz w:val="24"/>
          <w:szCs w:val="24"/>
        </w:rPr>
        <w:t>ul. Sikorskiego 1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26-110 Skarżysko-Kamienna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Przedmiot specyfikacji technicznej i zakres robót objętych ST</w:t>
      </w:r>
    </w:p>
    <w:p>
      <w:pPr>
        <w:pStyle w:val="Heading3"/>
        <w:spacing w:lineRule="auto" w:line="276"/>
        <w:ind w:left="284" w:hanging="0"/>
        <w:jc w:val="both"/>
        <w:rPr>
          <w:color w:val="000000"/>
        </w:rPr>
      </w:pPr>
      <w:r>
        <w:rPr>
          <w:b w:val="false"/>
          <w:bCs w:val="false"/>
          <w:sz w:val="24"/>
          <w:szCs w:val="24"/>
          <w:u w:val="none"/>
        </w:rPr>
        <w:t>Przedmiotem opracowania jest rozwiązanie systemu kanalizacyjnego mającego na celu  przejęcie wód opadowych i roztopowych ze zlewni ciążącej w kierunku  pasa drogowa drogi gminnej nr 303034T ( projektowanej ulicy Głównej) i odprowadzenie ich do odbiornika jakim jest obecnie istniejący rów przydrożny drogi powiatowej ( ul. Warszawskiej) w Skarżysku Kamiennej</w:t>
      </w:r>
      <w:r>
        <w:rPr>
          <w:b w:val="false"/>
          <w:bCs w:val="false"/>
          <w:sz w:val="24"/>
          <w:szCs w:val="24"/>
          <w:u w:val="none"/>
          <w:lang w:val="pl-PL"/>
        </w:rPr>
        <w:t xml:space="preserve">. </w:t>
      </w:r>
      <w:r>
        <w:rPr>
          <w:b w:val="false"/>
          <w:bCs w:val="false"/>
          <w:sz w:val="24"/>
          <w:szCs w:val="24"/>
          <w:u w:val="non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podstawowywcity22"/>
        <w:tabs>
          <w:tab w:val="clear" w:pos="708"/>
          <w:tab w:val="left" w:pos="709" w:leader="none"/>
        </w:tabs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kres robót wymienionych w niniejszej specyfikacji obejmuje wykonanie: </w:t>
      </w:r>
    </w:p>
    <w:p>
      <w:pPr>
        <w:pStyle w:val="Tekstpodstawowywcity22"/>
        <w:tabs>
          <w:tab w:val="clear" w:pos="708"/>
          <w:tab w:val="left" w:pos="709" w:leader="none"/>
        </w:tabs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  <w:lang w:val="pl-PL"/>
        </w:rPr>
      </w:pPr>
      <w:r>
        <w:rPr>
          <w:b/>
          <w:bCs/>
          <w:sz w:val="24"/>
          <w:szCs w:val="24"/>
          <w:lang w:val="pl-PL"/>
        </w:rPr>
        <w:t>Roboty przygotowawcze:</w:t>
      </w:r>
    </w:p>
    <w:p>
      <w:pPr>
        <w:pStyle w:val="Tekstpodstawowywcity22"/>
        <w:tabs>
          <w:tab w:val="clear" w:pos="708"/>
          <w:tab w:val="left" w:pos="709" w:leader="none"/>
        </w:tabs>
        <w:spacing w:lineRule="auto" w:line="276"/>
        <w:ind w:left="720" w:right="0" w:hanging="720"/>
        <w:rPr>
          <w:b/>
          <w:b/>
          <w:bCs/>
          <w:sz w:val="24"/>
          <w:szCs w:val="24"/>
        </w:rPr>
      </w:pPr>
      <w:r>
        <w:rPr>
          <w:sz w:val="22"/>
          <w:szCs w:val="22"/>
          <w:lang w:val="pl-PL"/>
        </w:rPr>
        <w:t>- wytyczenie geodezyjne trasy kanału;</w:t>
      </w:r>
    </w:p>
    <w:p>
      <w:pPr>
        <w:pStyle w:val="Tekstpodstawowywcity22"/>
        <w:tabs>
          <w:tab w:val="clear" w:pos="708"/>
          <w:tab w:val="left" w:pos="709" w:leader="none"/>
        </w:tabs>
        <w:spacing w:lineRule="auto" w:line="276"/>
        <w:ind w:left="720" w:right="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ziemne: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py z załadunkiem ręcznym i transportem na odległość do 1 km (grunt kat. III ) pod kanał deszczowy( 15% wszystkich wykopów);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py z załadunkiem ręcznym i transportem na odległość do 1 km (grunt kat. IV) pod kanał deszczowy (15% wszystkich wykopów);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boty ziemne wykonywane koparkami podsiębiernymi o poj.łyżki 0.60 m3 w gr.kat. III-IV              z transp.urobku na odl.do 1 km sam.samowyład. (70% wszystkich wykopów )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wóz nadwyżki wydobytego gruntu na odl. 4 km;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chaniczne odspojenie skał w wykopach i przekopach kat.gr.V - VI Wykop o ścianach pionowych.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nie ażurowego umocnienia ścian wykopów wraz z rozbiórką palami szalunkowymi stalowymi (wypraskami) w gruntach suchych ; wyk.o szer.do 1 m i głęb.do 3.0 m; grunt kat. III-IV – kanał;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żurowe umocnienie ścian wykopów wraz z rozbiórką palami szalunkowymi stalowymi (wypraskami) w gruntach suchych ; wyk.o głęb.do 3.0 m -dod.za każdy dalszy rozp. 1 m szer.w gruncie kat. III-IV;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sypywanie wykopów o ścianach pionowych o szerokości 0.8-2.5 m i głęb.do 3.0 m w gr.kat. I-III;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sypanie wykopów .fund.podłużnych,punktowych,rowów,wykopów obiektowych spycharkami z zagęszcz.mechanicznym spycharkami (gr.warstwy w stanie luźnym 30 cm) - kat.gr. I-II;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gęszczanie nasypów z gruntu sypkiego kat.I-II ubijakami mechanicznymi - współczynnik zagęszczenia Js=1.00);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ransport piasku  z odl. 5 km załadunkiem mechanicznym wraz z zakupem ( zasypka + podłoże )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wykonanie pomostów dla pieszych nad wykopami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iCs/>
          <w:color w:val="000000"/>
        </w:rPr>
        <w:t>Kanalizacja deszczow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wykonanie podłoża pod kanały i obiekty z materiałów sypkich – kanał+studnie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Cs/>
          <w:color w:val="000000"/>
        </w:rPr>
        <w:t>wykonanie kanału z rur PVC o śr. DN 500 mm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- </w:t>
      </w:r>
      <w:bookmarkStart w:id="2" w:name="_Hlk58511463"/>
      <w:r>
        <w:rPr>
          <w:rFonts w:cs="Times New Roman" w:ascii="Times New Roman" w:hAnsi="Times New Roman"/>
          <w:bCs/>
          <w:color w:val="000000"/>
        </w:rPr>
        <w:t>wykonanie kanału z rur PVC o śr. DN 400 mm</w:t>
      </w:r>
      <w:bookmarkEnd w:id="2"/>
      <w:r>
        <w:rPr>
          <w:rFonts w:cs="Times New Roman" w:ascii="Times New Roman" w:hAnsi="Times New Roman"/>
          <w:bCs/>
          <w:color w:val="000000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wykonanie kanału z rur PCV o śr. DN 200 mm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wykonanie kanału z rur PVC o śr. DN 160 m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- </w:t>
      </w:r>
      <w:bookmarkStart w:id="3" w:name="_Hlk23964932"/>
      <w:r>
        <w:rPr>
          <w:rFonts w:cs="Times New Roman" w:ascii="Times New Roman" w:hAnsi="Times New Roman"/>
          <w:bCs/>
          <w:color w:val="000000"/>
        </w:rPr>
        <w:t>wykonanie studni rewizyjnych z kręgów betonowych o śr.  1200 mm</w:t>
      </w:r>
      <w:bookmarkEnd w:id="3"/>
      <w:r>
        <w:rPr>
          <w:rFonts w:cs="Times New Roman" w:ascii="Times New Roman" w:hAnsi="Times New Roman"/>
          <w:bCs/>
          <w:color w:val="000000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wykonanie studzienek ściekowych ulicznych betonowych o śr.500 mm z osadnikiem bez syfonu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wykonanie prób szczelności kanałów rurowych o śr.nom. 500, 400, 200 i 160 m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</w:rPr>
        <w:t>- układanie rur ochronnych z PCW o średnicy do 110 mm w wykopie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3 Wyszczególnienie i opis prac towarzyszących i robót tymczasowych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Do prac towarzyszących, należących do wykonania po stronie Wykonawcy, zalicza się:- prace przygotowawcze na terenie budo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4 Informacje o terenie budo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4.1. Organizacja robót budowla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(Inwestor) w terminie określonym w umowie przekaże Wykonawcy teren budowy. Wykonawca jest odpowiedzialny za prowadzenie robót zgodnie z umową  i harmonogramem robót oraz za jakość zastosowanych materiałów i wykonywanych robót, za ich zgodność z projektem, wymaganiami specyfikacji technicznej oraz poleceniami zarządzającego realizacją umow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we własnym zakresie zapewni sobie wszelki sprzęt i potrzebne materiały do wykonania przedmiotowego zadania oraz transport zewnętrzny i wewnętrzny. Wykonawca dokona ubezpieczenia budowy, w tym od następstw zdarzeń atmosferycznych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o zakończeniu robót uporządkuje teren budow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>1.4.2. Zabezpieczenia interesów osób trzeci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onosi całkowitą odpowiedzialność za szkody wyrządzone osobom trzecim  w trakcie wykonawstwa robót. Wykonawca zapewni ciągłość ruchu mieszkańcom na sąsiadujących z budową nieruchomościach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.4.3. Ochrony środowisk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czasie wykonywania robót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sz w:val="22"/>
          <w:szCs w:val="22"/>
        </w:rPr>
        <w:t>Wykonawca będzie podejmował wszelkie niezbędne działania, aby stosować się do przepisów              i normatywów z zakresu ochrony środowiska na placu budowy i poza jego terenem. Będzie unikał szkodliwych działań, szczególnie w zakresie zanieczyszczenia powietrza, wód gruntowych, nadmiernego hałasu i innych szkodliwych dla środowiska    i otoczenia czynników powodowanych działalnością przy wykonywaniu robót budowla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4.4. Warunki bezpieczeństwa pra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y realizacji robót zostaną zachowane wymogi w zakresie bezpieczeństwa i higieny pracy. Podczas realizacji robót Wykonawca powinien przestrzegać wszystkich przepisów dotyczących bezpieczeństwa i higieny pracy. W szczególności Wykonawca ma obowiązek zadbać, aby personel posiadał stosowne uprawnienia, świadectwa zdrowia, szkolenia bhp oraz nie wykonywał pracy w warunkach niebezpiecznych, szkodliwych dla zdrowia oraz nie spełniających wymagań sanitarnych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wadzenie przedmiotowych robót budowlanych powierzone zostanie przez wykonawcę kierownikowi budowy ze stosownymi uprawnieniami budowlanymi   i przynależnością do Izby Budowlanej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naje się, że wszystkie koszty związane z wypełnieniem wymagań określonych powyżej nie podlegają odrębnej zapłacie i są uwzględnione w cenie umow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4.5. Ochrona i utrzymanie 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będzie odpowiedzialny za ochronę robót oraz za urządzenia używane do robót. Wykonawca ma obowiązek utrzymania robót do czasu ostatecznego odbioru. Utrzymanie powinno być prowadzone w taki sposób, aby budowla lub jej elementy były w zadawalającym stanie przez cały czas do momentu odbioru ostateczneg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4.6. Wykonanie 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spektor Nadzoru pełniący nadzór inwestorski zajmie się całością zagadnień technicznych, finansowych i organizacyjnych związanych z danym zadaniem. Osoby pełniące funkcje Inspektora Nadzoru określa Zamawiający przed rozpoczęciem robót wpisem do dziennika budowy lub w innych dokumentach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ponosi odpowiedzialność za dokładne wytyczenie w planie i wyznaczenie wysokości wszystkich elementów robót zgodnie z wymiarami i rzędnymi określonymi  w dokumentacji projektowej lub przekazanych przez Inspektora Nadzoru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jest odpowiedzialny za jakość zastosowanych materiałów i wykonanych robót, za ich zgodność z dokumentacja projektowa, wymaganiami ST oraz poleceniami Inspektora Nadzoru. Polecenia Inspektora Nadzoru powinny być wykonywane nie później niż w czasie przez niego wyznaczonym po ich otrzymaniu przez Wykonawcę pod groźbą zatrzymania robót. Skutki finansowe z tego tytułu ponosi Wykonawc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4.7. Zaplecze dla potrzeb 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we własnym zakresie i na swój koszt zorganizuje i utrzyma plac pod zaplecze budowy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4.8. Ochrona przeciwpożarow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owinien przestrzegać przepisów ochrony przeciwpożarowej. Wykonawca powinien utrzymywać sprawny sprzęt przeciwpożarowy wymagany przez odpowiednie przepisy na terenie baz produkcyjnych, w pomieszczeniach biurowych i mieszkalnych,   w magazynach oraz w maszynach       i pojazdach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będzie odpowiedzialny za wszelkie straty spowodowane pożarem wywołanym                 w wyniku realizacji robót albo przez personel 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5 Nazwy i kody robót budowlanych objętych przedmiotem zamówienia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y i kody dotyczące przedmiotu zamówienia określone we wspólnym Słowniku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ówień /CPV/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od CPV –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45231300-8  – roboty budowlane w zakresie budowy rurociągów wodociągowych i rurociągów odprowadzających ściek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6. Określenia podstawowe, zawierające definicje pojęć i określeń nigdzie wcześniej nie zdefiniowanych, a wymagających zdefiniowania w celu jednoznacznego rozumienia zapisów dokumentacji projektowej                  i specyfikacji technicznej wykonania i odbioru robót budowlanych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żyte w ST wymienione poniżej określenia należy rozumieć w każdym przypadku następująco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spektor nadzoru </w:t>
      </w:r>
      <w:r>
        <w:rPr>
          <w:rFonts w:cs="Times New Roman" w:ascii="Times New Roman" w:hAnsi="Times New Roman"/>
          <w:sz w:val="24"/>
          <w:szCs w:val="24"/>
        </w:rPr>
        <w:t>- osoba wymieniona ( wyznaczona przez Zamawiającego, o której wyznaczeniu poinformowany jest Wykonawca), odpowiedzialna za nadzorowanie robót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ierownik budowy </w:t>
      </w:r>
      <w:r>
        <w:rPr>
          <w:rFonts w:cs="Times New Roman" w:ascii="Times New Roman" w:hAnsi="Times New Roman"/>
          <w:sz w:val="24"/>
          <w:szCs w:val="24"/>
        </w:rPr>
        <w:t>- osoba wyznaczona przez Wykonawcę, upoważniona do kierowania robotami    i do występowania w jego imieniu w sprawach realizacji umowy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siążka obmiarów </w:t>
      </w:r>
      <w:r>
        <w:rPr>
          <w:rFonts w:cs="Times New Roman" w:ascii="Times New Roman" w:hAnsi="Times New Roman"/>
          <w:sz w:val="24"/>
          <w:szCs w:val="24"/>
        </w:rPr>
        <w:t>- akceptowany zeszyt z ponumerowanymi stronami, służący do wpisywania przez Wykonawcę obmiaru dokonywanych robót w formie wyliczeń, szkiców i ew. dodatkowych załączników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olecenie Inspektora nadzoru </w:t>
      </w:r>
      <w:r>
        <w:rPr>
          <w:rFonts w:cs="Times New Roman" w:ascii="Times New Roman" w:hAnsi="Times New Roman"/>
          <w:sz w:val="24"/>
          <w:szCs w:val="24"/>
        </w:rPr>
        <w:t>– wszelkie polecenia przekazane Wykonawcy przez Inspektora nadzoru, w formie pisemnej, dotyczące sposobu realizacji robót lub innych spraw związanych z prowadzeniem budowy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ojektant </w:t>
      </w:r>
      <w:r>
        <w:rPr>
          <w:rFonts w:cs="Times New Roman" w:ascii="Times New Roman" w:hAnsi="Times New Roman"/>
          <w:sz w:val="24"/>
          <w:szCs w:val="24"/>
        </w:rPr>
        <w:t>- uprawniona osoba prawna lub fizyczna będąca autorem dokumentacji projektowej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zetargowa dokumentacja projektowa </w:t>
      </w:r>
      <w:r>
        <w:rPr>
          <w:rFonts w:cs="Times New Roman" w:ascii="Times New Roman" w:hAnsi="Times New Roman"/>
          <w:sz w:val="24"/>
          <w:szCs w:val="24"/>
        </w:rPr>
        <w:t>- część dokumentacji projektowej, która wskazuje lokalizację, charakterystykę i wymiary obiektu będącego przedmiotem robót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ar robót </w:t>
      </w:r>
      <w:r>
        <w:rPr>
          <w:rFonts w:cs="Times New Roman" w:ascii="Times New Roman" w:hAnsi="Times New Roman"/>
          <w:sz w:val="24"/>
          <w:szCs w:val="24"/>
        </w:rPr>
        <w:t>- wykaz robót z podaniem ich ilości (przedmiarem) w kolejności technologicznej ich wykona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eren budowy </w:t>
      </w:r>
      <w:r>
        <w:rPr>
          <w:rFonts w:cs="Times New Roman" w:ascii="Times New Roman" w:hAnsi="Times New Roman"/>
          <w:sz w:val="24"/>
          <w:szCs w:val="24"/>
        </w:rPr>
        <w:t>- teren udostępniony przez Zamawiającego dla wykonania na nim robót oraz inne miejsca wymienione w kontrakcie jako tworzące część terenu  budo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Wymagania dotyczące sprzętu i maszyn niezbędnych lub zalecanych 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ykonania robót budowlanych zgodnie z założona jakości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jest zobowiązany do użycia jedynie takiego sprzętu, jaki nie spowoduje niekorzystnego wpływu na jakość wykonanych robót. Sprzęt używany do robót powinien być zgodny z ofertą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i powinien odpowiadać wskazaniom zawartym w specyfikacji  i dokumentacji technicznej. Powinien być zgodny z normami ochrony środowiska      i przepisami dotyczącymi jego użytkowa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zęt używany do robót powinien odpowiadać pod względem rodzajów, typów i ilości wskazaniom zawartym w ST, lub projekcie organizacji robót zaakceptowanym przez Inspektora Nadzoru.             W przypadku braku ustaleń w takich dokumentach sprzęt powinien być uzgodniony i zaakceptowany przez Inspektora Nadzoru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dostarczy Inspektorowi Nadzoru kopie dokumentów potwierdzających dopuszczenie sprzętu do użytkowania, tam gdzie jest to wymagane. Liczba i wydajność sprzętu powinna gwarantować prowadzenie robót zgodnie z zasadami określonymi    w dokumentacji projektowej,     ST i wskazaniach Inspektora Nadzoru. Jakikolwiek sprzęt, maszyny, urządzenia i narzędzia nie gwarantujące zachowania warunków umowy, zostaną przez Inspektora Nadzoru zdyskwalifikowane     i niedopuszczone do robó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g założeń określonych w pkt.5 Specyfikacji technicznej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Wymagania dotyczące środków transpor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jest zobowiązany do stosowania tylko takich środków transportu, które nie wpłyną niekorzystnie na jakość wykonywanych robót i właściwości przewożonych materiałów. Liczba środków transportowych będzie zapewniać prowadzenie robót zgodnie   z zasadami określonymi        w dokumentacji projektowej, specyfikacji technicznej i wskazań Inspektora Nadzoru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czba środków transportu powinna zapewniać prowadzenie robót zgodnie z zasadami określonymi w dokumentacji projektowej, ST i wskazaniach Inspektora Nadzoru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y ruchu po drogach publicznych pojazdy powinny spełniać wymagania dotyczące przepisów ruchu drogowego w odniesieniu do dopuszczalnych obciążeń na osie i innych parametrów technicznych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będzie usuwać na własny koszt, wszelkie zanieczyszczenia spowodowane jego pojazdami na drogach publicznych oraz dojazdach do terenu budow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g założeń określonych w pkt.5 Specyfikacji technicz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Wymagania dotyczące wykonania robót budowla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odpowiedzialny jest za prowadzenie robót zgodnie z umową i specyfikacją techniczną,     a także zgodnie z przedmiarem i organizacją robót oraz poleceniami przedstawiciela Zamawiającego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podstawowywcity22"/>
        <w:tabs>
          <w:tab w:val="clear" w:pos="708"/>
          <w:tab w:val="left" w:pos="709" w:leader="none"/>
        </w:tabs>
        <w:ind w:left="0" w:right="0"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  <w:t>4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  <w:lang w:val="pl-PL"/>
        </w:rPr>
        <w:t>1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sz w:val="24"/>
          <w:szCs w:val="24"/>
          <w:lang w:val="pl-PL"/>
        </w:rPr>
        <w:t>Roboty przygotowawcze</w:t>
      </w:r>
      <w:r>
        <w:rPr>
          <w:b/>
          <w:bCs/>
          <w:sz w:val="24"/>
          <w:szCs w:val="24"/>
        </w:rPr>
        <w:t>:</w:t>
      </w:r>
    </w:p>
    <w:p>
      <w:pPr>
        <w:pStyle w:val="Tekstpodstawowywcity22"/>
        <w:tabs>
          <w:tab w:val="clear" w:pos="708"/>
          <w:tab w:val="left" w:pos="709" w:leader="none"/>
        </w:tabs>
        <w:ind w:left="0" w:right="0"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i/>
          <w:i/>
          <w:iCs/>
          <w:color w:val="000000"/>
        </w:rPr>
      </w:pPr>
      <w:bookmarkStart w:id="4" w:name="_Hlk2751080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1.1. </w:t>
      </w:r>
      <w:r>
        <w:rPr>
          <w:rFonts w:cs="Times New Roman" w:ascii="Times New Roman" w:hAnsi="Times New Roman"/>
          <w:b/>
          <w:bCs/>
          <w:color w:val="000000"/>
        </w:rPr>
        <w:t>Roboty pomiarowe przy liniowych robotach ziemnych – wytyczenie trasy kanału                 – 1,525 km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Sprawdzenie i uzupełnienie osi trasy dodatkowymi punktami.</w:t>
        <w:br/>
        <w:t>2. Niwelacja kontrolna reperów i osi trasy.</w:t>
        <w:br/>
        <w:t>3. Zabezpieczenie osi trasy przez wyniesienie jej poza obręb robót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Materiał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łupki drewniane iglaste śr. 70 mm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Sprzęt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bookmarkStart w:id="5" w:name="_Hlk27510800"/>
      <w:r>
        <w:rPr>
          <w:rFonts w:cs="Times New Roman" w:ascii="Times New Roman" w:hAnsi="Times New Roman"/>
          <w:color w:val="000000"/>
        </w:rPr>
        <w:t>- samochód dostawczy</w:t>
      </w:r>
      <w:bookmarkEnd w:id="5"/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kstpodstawowywcity22"/>
        <w:tabs>
          <w:tab w:val="clear" w:pos="708"/>
          <w:tab w:val="left" w:pos="709" w:leader="none"/>
        </w:tabs>
        <w:ind w:left="0" w:right="0" w:hanging="0"/>
        <w:rPr/>
      </w:pPr>
      <w:r>
        <w:rPr>
          <w:b/>
          <w:bCs/>
          <w:color w:val="000000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  <w:lang w:val="pl-PL"/>
        </w:rPr>
        <w:t>2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Roboty ziemne:</w:t>
      </w:r>
    </w:p>
    <w:p>
      <w:pPr>
        <w:pStyle w:val="Tekstpodstawowywcity22"/>
        <w:tabs>
          <w:tab w:val="clear" w:pos="708"/>
          <w:tab w:val="left" w:pos="709" w:leader="none"/>
        </w:tabs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2.1. Ręczne wykopy z załadunkiem ręcznym i transportem na odległość do 1 km (grunt kat. III ) pod kanał deszczowy ( 15% wszystkich wykopów) -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627.5 m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dspojenie gruntu.</w:t>
        <w:br/>
        <w:t>2. Załadunek urobku.</w:t>
        <w:br/>
        <w:t>3. Transport urobku i wyładunek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Sprzęt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- samochód samowyładowczy 5t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Tekstpodstawowywcity22"/>
        <w:tabs>
          <w:tab w:val="clear" w:pos="708"/>
          <w:tab w:val="left" w:pos="709" w:leader="none"/>
        </w:tabs>
        <w:ind w:left="567" w:right="0" w:hanging="567"/>
        <w:rPr>
          <w:b/>
          <w:b/>
          <w:bCs/>
          <w:sz w:val="24"/>
          <w:szCs w:val="24"/>
          <w:vertAlign w:val="superscript"/>
          <w:lang w:val="pl-PL"/>
        </w:rPr>
      </w:pPr>
      <w:r>
        <w:rPr>
          <w:b/>
          <w:bCs/>
          <w:sz w:val="22"/>
          <w:szCs w:val="22"/>
          <w:lang w:val="pl-PL"/>
        </w:rPr>
        <w:t>4.2.2. Ręczne w</w:t>
      </w:r>
      <w:r>
        <w:rPr>
          <w:b/>
          <w:bCs/>
          <w:sz w:val="22"/>
          <w:szCs w:val="22"/>
        </w:rPr>
        <w:t>ykopy z załadunkiem ręcznym i transportem na odległość do 1 km (grunt kat. IV) pod kanał deszczowy (15% wszystkich wykopów)</w:t>
      </w:r>
      <w:r>
        <w:rPr>
          <w:b/>
          <w:bCs/>
          <w:sz w:val="22"/>
          <w:szCs w:val="22"/>
          <w:lang w:val="pl-PL"/>
        </w:rPr>
        <w:t xml:space="preserve"> – 627,5 m</w:t>
      </w:r>
      <w:r>
        <w:rPr>
          <w:b/>
          <w:bCs/>
          <w:sz w:val="22"/>
          <w:szCs w:val="22"/>
          <w:vertAlign w:val="superscript"/>
          <w:lang w:val="pl-PL"/>
        </w:rPr>
        <w:t>3</w:t>
      </w:r>
    </w:p>
    <w:p>
      <w:pPr>
        <w:pStyle w:val="Tekstpodstawowywcity22"/>
        <w:tabs>
          <w:tab w:val="clear" w:pos="708"/>
          <w:tab w:val="left" w:pos="709" w:leader="none"/>
        </w:tabs>
        <w:ind w:left="567" w:right="0" w:hanging="567"/>
        <w:rPr>
          <w:b/>
          <w:b/>
          <w:bCs/>
          <w:sz w:val="24"/>
          <w:szCs w:val="24"/>
          <w:vertAlign w:val="superscript"/>
          <w:lang w:val="pl-PL"/>
        </w:rPr>
      </w:pPr>
      <w:r>
        <w:rPr>
          <w:b/>
          <w:bCs/>
          <w:sz w:val="24"/>
          <w:szCs w:val="24"/>
          <w:vertAlign w:val="superscript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dspojenie gruntu.</w:t>
        <w:br/>
        <w:t>2. Załadunek urobku.</w:t>
        <w:br/>
        <w:t>3. Transport urobku i wyładunek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Sprzęt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</w:rPr>
        <w:t>- samochód samowyładowczy 5t;</w:t>
      </w:r>
    </w:p>
    <w:p>
      <w:pPr>
        <w:pStyle w:val="Tekstpodstawowywcity22"/>
        <w:tabs>
          <w:tab w:val="clear" w:pos="708"/>
          <w:tab w:val="left" w:pos="709" w:leader="none"/>
        </w:tabs>
        <w:ind w:left="567" w:right="0" w:hanging="567"/>
        <w:rPr>
          <w:b/>
          <w:b/>
          <w:bCs/>
          <w:sz w:val="24"/>
          <w:szCs w:val="24"/>
          <w:vertAlign w:val="superscript"/>
          <w:lang w:val="pl-PL"/>
        </w:rPr>
      </w:pPr>
      <w:r>
        <w:rPr>
          <w:b/>
          <w:bCs/>
          <w:sz w:val="24"/>
          <w:szCs w:val="24"/>
          <w:vertAlign w:val="superscript"/>
          <w:lang w:val="pl-PL"/>
        </w:rPr>
      </w:r>
    </w:p>
    <w:p>
      <w:pPr>
        <w:pStyle w:val="Normal"/>
        <w:autoSpaceDE w:val="false"/>
        <w:spacing w:before="0" w:after="0"/>
        <w:ind w:left="567" w:hanging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2.3. Roboty ziemne wykonywane koparkami podsiębiernymi o poj.łyżki 0.60 m3 w gr.kat. III-IV z transp.urobku na odl.do 1 km sam.samowył. (70% wszystkich wykopów ) – 2930 m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3</w:t>
      </w:r>
    </w:p>
    <w:p>
      <w:pPr>
        <w:pStyle w:val="Normal"/>
        <w:autoSpaceDE w:val="false"/>
        <w:spacing w:before="0" w:after="0"/>
        <w:ind w:left="709" w:hanging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Wyszczególnieni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robót:</w:t>
      </w:r>
    </w:p>
    <w:p>
      <w:pPr>
        <w:pStyle w:val="Normal"/>
        <w:autoSpaceDE w:val="false"/>
        <w:spacing w:before="0" w:after="0"/>
        <w:rPr/>
      </w:pPr>
      <w:r>
        <w:rPr/>
        <w:t xml:space="preserve">1. </w:t>
      </w:r>
      <w:r>
        <w:rPr>
          <w:rFonts w:cs="Times New Roman" w:ascii="Times New Roman" w:hAnsi="Times New Roman"/>
        </w:rPr>
        <w:t>Wykonanie koparką początkowego wykopu (wcinki) na odkład.</w:t>
        <w:br/>
        <w:t>2. Odspojenie i załadowanie ziemi na samochody.</w:t>
        <w:br/>
        <w:t>3. Zmiana stanowiska pracy koparki w wykopie.</w:t>
        <w:br/>
        <w:t>4. Ręczne wykonanie i utrzymanie rowów odwadniających w wykopie.</w:t>
        <w:br/>
        <w:t>5. Przewóz ziemi samochodami i wyładunek w miejsce wbudowania w nasyp lub na odkład.</w:t>
        <w:br/>
        <w:t>6. Ręczne wyrównanie z grubsza skarp i dna wykopu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/>
      </w:pPr>
      <w:bookmarkStart w:id="6" w:name="_Hlk27589593"/>
      <w:bookmarkEnd w:id="6"/>
      <w:r>
        <w:rPr>
          <w:rFonts w:cs="Times New Roman" w:ascii="Times New Roman" w:hAnsi="Times New Roman"/>
          <w:i/>
          <w:iCs/>
          <w:color w:val="000000"/>
        </w:rPr>
        <w:t>Sprzęt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- koparka kołowa 0.4 m3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bookmarkStart w:id="7" w:name="_Hlk27589593"/>
      <w:bookmarkEnd w:id="7"/>
      <w:r>
        <w:rPr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</w:rPr>
        <w:t>samochód samowyładowczy 5-10 t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40"/>
        <w:ind w:left="709" w:hanging="709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2.4. </w:t>
      </w:r>
      <w:r>
        <w:rPr>
          <w:rFonts w:cs="Times New Roman" w:ascii="Times New Roman" w:hAnsi="Times New Roman"/>
          <w:b/>
          <w:bCs/>
          <w:color w:val="000000"/>
        </w:rPr>
        <w:t>Transport  ziemi samochodami samowyładowczymi po drogach o nawierzchni utwardzonej(kat.gr. I-IV) na odl. 4 km – 4185m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3</w:t>
      </w:r>
    </w:p>
    <w:p>
      <w:pPr>
        <w:pStyle w:val="Normal"/>
        <w:spacing w:lineRule="auto" w:line="24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1. Odwóz wydobytego urobku na dalszą odległość  i powrót środków transportowych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bookmarkStart w:id="8" w:name="_Hlk58512191"/>
      <w:bookmarkStart w:id="9" w:name="_Hlk58513366"/>
      <w:bookmarkEnd w:id="8"/>
      <w:bookmarkEnd w:id="9"/>
      <w:r>
        <w:rPr>
          <w:rFonts w:cs="Times New Roman" w:ascii="Times New Roman" w:hAnsi="Times New Roman"/>
          <w:i/>
          <w:iCs/>
          <w:color w:val="000000"/>
        </w:rPr>
        <w:t>Sprzęt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bookmarkStart w:id="10" w:name="_Hlk58513366"/>
      <w:bookmarkEnd w:id="10"/>
      <w:r>
        <w:rPr>
          <w:rFonts w:cs="Times New Roman" w:ascii="Times New Roman" w:hAnsi="Times New Roman"/>
          <w:color w:val="000000"/>
        </w:rPr>
        <w:t>- samochód samowyładowczy 5-10t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1" w:name="_Hlk58512191"/>
      <w:bookmarkStart w:id="12" w:name="_Hlk58512191"/>
      <w:bookmarkEnd w:id="12"/>
    </w:p>
    <w:p>
      <w:pPr>
        <w:pStyle w:val="Normal"/>
        <w:autoSpaceDE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4.2.5. Mechaniczne odspojenie skał w wykopach i przekopach kat.gr.V – VI. Wykop o ścianach pionowych – 270 m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3</w:t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vertAlign w:val="superscript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</w:rPr>
        <w:t>1. Podłączenie młotów pneumatycznych do sprężarki za pomocą przewodów.</w:t>
        <w:br/>
        <w:t>2. Odspajanie skał w wykopach lub przekopach z docinaniem powierzchni skarp i dna wykopów.</w:t>
        <w:br/>
        <w:t>3. Naprawianie i ostrzenie dłut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vertAlign w:val="superscript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Sprzęt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- sprężarka powietrza spalinowa 10 m3/min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2.6. Ażurowe umocnienie ścian wykopów wraz z rozbiórką palami szalunkowymi stalowymi (wypraskami) w gruntach suchych ; wyk.o szer.do 1 m i głęb.do 3.0 m; grunt kat. III-IV – kanał -  6527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. Doniesienie materiałów i przygotowanie elementów obudowy z przycięciem materiałów na potrzebny wymiar.</w:t>
        <w:br/>
        <w:t>2. Wyrównanie ścian wykopu.</w:t>
        <w:br/>
        <w:t>3. Obudowa ścian balami wraz z rozparciem stemplami.</w:t>
        <w:br/>
        <w:t>4. Przykrycie wykopu balami.</w:t>
        <w:br/>
        <w:t>5 Rozbiórka deskowania i rozpór z wydobyciem materiałów na pobocze wykopu.</w:t>
        <w:br/>
        <w:t>6. Odniesienie materiałów z rozbiórki z posegregowaniem i oczyszczeniem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Materiał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bookmarkStart w:id="13" w:name="_Hlk58514602"/>
      <w:bookmarkEnd w:id="13"/>
      <w:r>
        <w:rPr>
          <w:rFonts w:cs="Times New Roman" w:ascii="Times New Roman" w:hAnsi="Times New Roman"/>
          <w:color w:val="000000"/>
        </w:rPr>
        <w:t>- pale szalunkowe stalowe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ale iglaste obrzynane nasycone gr.50-64 mm kl.III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rewno iglaste, okrągłe nasycone na stemple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lamry ciesielski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4" w:name="_Hlk58514602"/>
      <w:bookmarkStart w:id="15" w:name="_Hlk58514602"/>
      <w:bookmarkEnd w:id="15"/>
    </w:p>
    <w:p>
      <w:pPr>
        <w:pStyle w:val="Normal"/>
        <w:autoSpaceDE w:val="false"/>
        <w:spacing w:before="0" w:after="0"/>
        <w:ind w:left="709" w:hanging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2.7. Ażurowe umocnienie ścian wykopów wraz z rozbiórką palami szalunkowymi stalowymi (wypraskami) w gruntach suchych ; wyk.o głęb.do 3.0 m -dod.za każdy dalszy rozp. 1 m szer.w gruncie kat. III-IV – studzienki  -  171,2 m2</w:t>
      </w:r>
    </w:p>
    <w:p>
      <w:pPr>
        <w:pStyle w:val="Normal"/>
        <w:autoSpaceDE w:val="false"/>
        <w:spacing w:before="0" w:after="0"/>
        <w:ind w:left="709" w:hanging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1. Doniesienie potrzebnych materiałów i przygotowanie elementów obudowy z przycięciem. materiałów do potrzebnych wymiarów.</w:t>
        <w:br/>
        <w:t>2. Wykonanie umocnienia z tymczasowym rozparciem.</w:t>
        <w:br/>
        <w:t>3. Przykrycie wykopu palami szalunkowymi stalowymi wraz z rozebraniem.</w:t>
        <w:br/>
        <w:t>4. Rozbiórka umocnienia z przebijaniem rozpór i wydobyciem materiałów na pobocze wykopu.</w:t>
        <w:br/>
        <w:t>5. Odniesienie materiałów z rozbiórki, posegregowanie i oczyszczeni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Materiał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ale szalunkowe stalowe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rewno iglaste, okrągłe nasycone na stemple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- klamry ciesielski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709" w:hanging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2.8. Ręczne zasypywanie wykopów o ścianach pionowych o szerokości 0.8-2.5 m i głęb.do 3.0 m w gr.kat. I-III - 1044.7 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3</w:t>
      </w:r>
    </w:p>
    <w:p>
      <w:pPr>
        <w:pStyle w:val="Normal"/>
        <w:autoSpaceDE w:val="false"/>
        <w:spacing w:before="0" w:after="0"/>
        <w:ind w:left="709" w:hanging="709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. Zasypanie wykopu gruntem leżącym obok warstwami grubości 20 cm. wraz z zagęszczeniem ręcznym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567"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2.9. Zasypanie wykopów wykopów obiektowych spycharkami z zagęszcz. mechanicznym spycharkami  (gr.warstwy w stanie luźnym 30 cm) - kat.gr. I-II -  2437.66 m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1. Przemieszczenie z zasypywaniem mas ziemnych uprzednio odspojonych spycharkami.</w:t>
        <w:br/>
        <w:t>2. Zagęszczenie uprzednio zasypywanych wykopów warstwami.</w:t>
        <w:br/>
        <w:t>3. Zwilżanie wodą w miarę potrzeby warstwy zagęszczanej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bookmarkStart w:id="16" w:name="_Hlk58518208"/>
      <w:bookmarkEnd w:id="16"/>
      <w:r>
        <w:rPr>
          <w:rFonts w:cs="Times New Roman" w:ascii="Times New Roman" w:hAnsi="Times New Roman"/>
          <w:i/>
          <w:iCs/>
          <w:color w:val="000000"/>
        </w:rPr>
        <w:t>Sprzęt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bookmarkStart w:id="17" w:name="_Hlk58518208"/>
      <w:bookmarkEnd w:id="17"/>
      <w:r>
        <w:rPr>
          <w:rFonts w:cs="Times New Roman" w:ascii="Times New Roman" w:hAnsi="Times New Roman"/>
          <w:color w:val="000000"/>
        </w:rPr>
        <w:t>- spycharka gąsienicowa 55 kW (75 KM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4.2.10. Zagęszczanie nasypów z gruntu sypkiego kat.I-II ubijakami mechanicznymi - współczynnik zagęszczenia Js=1.00) - 3482.36 m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3</w:t>
      </w:r>
    </w:p>
    <w:p>
      <w:pPr>
        <w:pStyle w:val="Normal"/>
        <w:autoSpaceDE w:val="false"/>
        <w:spacing w:before="0" w:after="0"/>
        <w:ind w:left="709" w:hanging="709"/>
        <w:jc w:val="both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vertAlign w:val="superscript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gęszczenie uprzednio rozplantowanego warstwami gruntu w nasypie ubijakami mechanicznymi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Sprzęt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ubijak spalinowy 200 kg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709" w:hanging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2.11. Transport piasku  z odl. 5 km załadunkiem mechanicznym wraz z zakupem ( zasypka + podłoże ) - 3733.99 m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3</w:t>
      </w:r>
    </w:p>
    <w:p>
      <w:pPr>
        <w:pStyle w:val="Normal"/>
        <w:autoSpaceDE w:val="false"/>
        <w:spacing w:before="0" w:after="0"/>
        <w:ind w:left="709" w:hanging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Załadowanie piasku na samochody samowyładowawcz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Materiał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iasek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Sprzęt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amochód samowyładowawczy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ładowarka kołow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2.12. Wykonanie pomostów dla pieszych nad wykopami – 9 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Wyznaczenie i wyrównanie do poziomu pali drewnianych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Wykonanie drewnianej konstrukcji nośnej kładki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Wykonanie pomostu wraz z poręczami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Rozbiórka poręczy ze słupkami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Rozbiórka pomostu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Rozbiórka konstrukcji nośnej kładki. </w:t>
      </w:r>
    </w:p>
    <w:p>
      <w:pPr>
        <w:pStyle w:val="Normal"/>
        <w:autoSpaceDE w:val="false"/>
        <w:spacing w:before="0" w:after="0"/>
        <w:ind w:left="142" w:hanging="142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7.Posegregowanie materiałów, złożenie ich na wskazanym miejscu z przygotowaniem do wywiezienia.</w:t>
      </w:r>
    </w:p>
    <w:p>
      <w:pPr>
        <w:pStyle w:val="Normal"/>
        <w:autoSpaceDE w:val="false"/>
        <w:spacing w:before="0" w:after="0"/>
        <w:ind w:left="142" w:hanging="142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Materiał:</w:t>
      </w:r>
    </w:p>
    <w:p>
      <w:pPr>
        <w:pStyle w:val="Normal"/>
        <w:autoSpaceDE w:val="false"/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ski iglaste wymiarowe dł. 2,4-6,3 m 28-45 mm kl.III</w:t>
      </w:r>
    </w:p>
    <w:p>
      <w:pPr>
        <w:pStyle w:val="Normal"/>
        <w:autoSpaceDE w:val="false"/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le iglaste obrzynane nasycone gr.50-64 mm kl.III</w:t>
      </w:r>
    </w:p>
    <w:p>
      <w:pPr>
        <w:pStyle w:val="Normal"/>
        <w:autoSpaceDE w:val="false"/>
        <w:spacing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- gwoździe budowlane okrągłe gołe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wcity22"/>
        <w:tabs>
          <w:tab w:val="clear" w:pos="708"/>
          <w:tab w:val="left" w:pos="709" w:leader="none"/>
        </w:tabs>
        <w:ind w:left="0" w:right="0" w:hanging="0"/>
        <w:rPr>
          <w:color w:val="FF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  <w:lang w:val="pl-PL"/>
        </w:rPr>
        <w:t>3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sz w:val="24"/>
          <w:szCs w:val="24"/>
          <w:lang w:val="pl-PL"/>
        </w:rPr>
        <w:t>Kanalizacja deszczowa</w:t>
      </w:r>
      <w:r>
        <w:rPr>
          <w:b/>
          <w:bCs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4.3.1. Podłoża pod kanały i studnie z materiałów sypkich grub. 15 c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251.63 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Wyszczególnienie robó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>1. Wyrównanie dna wykopu.</w:t>
        <w:br/>
        <w:t>2. Zrzucenie materiału do wykopu.</w:t>
        <w:br/>
        <w:t>3. Rozłożenie podsypki, ubicie i wyrównanie wg niwelety</w:t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ateriał:</w:t>
      </w:r>
    </w:p>
    <w:p>
      <w:pPr>
        <w:pStyle w:val="Normal"/>
        <w:autoSpaceDE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i/>
          <w:iCs/>
        </w:rPr>
        <w:t xml:space="preserve">- </w:t>
      </w:r>
      <w:r>
        <w:rPr>
          <w:rFonts w:cs="Times New Roman" w:ascii="Times New Roman" w:hAnsi="Times New Roman"/>
        </w:rPr>
        <w:t>pospółka - kruszywo nienormowane;</w:t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Sprzęt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gęszczarka wibracyjna</w:t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bookmarkStart w:id="18" w:name="_Hlk276535211"/>
      <w:bookmarkEnd w:id="18"/>
      <w:r>
        <w:rPr>
          <w:rFonts w:cs="Times New Roman" w:ascii="Times New Roman" w:hAnsi="Times New Roman"/>
          <w:b/>
          <w:bCs/>
          <w:color w:val="000000"/>
        </w:rPr>
        <w:t>4.3.2. Kanały z rur PVC łączonych na wcisk o śr. zewn. 500 mm – 711 m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. Wyrównanie dna wykopu.</w:t>
        <w:br/>
        <w:t>2. Opuszczenie rur do wykopu.</w:t>
        <w:br/>
        <w:t>3. Ułożenie rur z przycięciem.</w:t>
        <w:br/>
        <w:t>4. Sprawdzenie i wyregulowanie niwelety.</w:t>
        <w:br/>
        <w:t>5. Wykonanie dołków montażowych.</w:t>
        <w:br/>
        <w:t>6. Wykonanie połączenia rur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i/>
          <w:iCs/>
          <w:color w:val="000000"/>
        </w:rPr>
        <w:t>materiał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>-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rury PVC kanalizacji zewnętrznej kielichowe z uszczelką klasy N lub S o śr. zewn. 500 mm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sprzę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amochód skrzyniowy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9" w:name="_Hlk58520712"/>
      <w:bookmarkEnd w:id="19"/>
      <w:r>
        <w:rPr>
          <w:rFonts w:cs="Times New Roman" w:ascii="Times New Roman" w:hAnsi="Times New Roman"/>
          <w:color w:val="000000"/>
        </w:rPr>
        <w:t>- żuraw samochodowy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0" w:name="_Hlk276535211"/>
      <w:bookmarkStart w:id="21" w:name="_Hlk58520712"/>
      <w:bookmarkStart w:id="22" w:name="_Hlk276535211"/>
      <w:bookmarkStart w:id="23" w:name="_Hlk58520712"/>
      <w:bookmarkEnd w:id="22"/>
      <w:bookmarkEnd w:id="23"/>
    </w:p>
    <w:p>
      <w:pPr>
        <w:pStyle w:val="Normal"/>
        <w:autoSpaceDE w:val="false"/>
        <w:spacing w:before="0" w:after="0"/>
        <w:ind w:left="540" w:hanging="540"/>
        <w:rPr>
          <w:rFonts w:ascii="Times New Roman" w:hAnsi="Times New Roman" w:cs="Times New Roman"/>
          <w:b/>
          <w:b/>
          <w:bCs/>
          <w:color w:val="000000"/>
        </w:rPr>
      </w:pPr>
      <w:bookmarkStart w:id="24" w:name="_Hlk27653521"/>
      <w:bookmarkEnd w:id="24"/>
      <w:r>
        <w:rPr>
          <w:rFonts w:cs="Times New Roman" w:ascii="Times New Roman" w:hAnsi="Times New Roman"/>
          <w:b/>
          <w:bCs/>
          <w:color w:val="000000"/>
        </w:rPr>
        <w:t>4.3.3. Kanały z rur PVC łączonych na wcisk o śr. zewn. 400 mm –  607 m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. </w:t>
      </w:r>
      <w:bookmarkStart w:id="25" w:name="_Hlk57919508"/>
      <w:r>
        <w:rPr>
          <w:rFonts w:cs="Times New Roman" w:ascii="Times New Roman" w:hAnsi="Times New Roman"/>
        </w:rPr>
        <w:t>Wyrównanie dna wykopu.</w:t>
        <w:br/>
        <w:t>2. Opuszczenie rur do wykopu.</w:t>
        <w:br/>
        <w:t>3. Ułożenie rur z przycięciem.</w:t>
        <w:br/>
        <w:t>4. Sprawdzenie i wyregulowanie niwelety.</w:t>
        <w:br/>
        <w:t>5. Wykonanie dołków montażowych.</w:t>
        <w:br/>
        <w:t>6. Wykonanie połączenia rur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End w:id="25"/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i/>
          <w:iCs/>
          <w:color w:val="000000"/>
        </w:rPr>
        <w:t>materiał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>-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rury PVC kanalizacji zewnętrznej kielichowe z uszczelką klasy N lub S o śr. zewn.400 mm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sprzę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amochód skrzyniowy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żuraw samochodowy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6" w:name="_Hlk27653521"/>
      <w:bookmarkStart w:id="27" w:name="_Hlk27653521"/>
      <w:bookmarkEnd w:id="27"/>
    </w:p>
    <w:p>
      <w:pPr>
        <w:pStyle w:val="Normal"/>
        <w:autoSpaceDE w:val="false"/>
        <w:spacing w:before="0" w:after="0"/>
        <w:ind w:left="540" w:hanging="5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3.4. Kanały z rur PVC łączonych na wcisk o śr. zewn. 200 mm – 1652,5 m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. Wyrównanie dna wykopu.</w:t>
        <w:br/>
        <w:t>2. Opuszczenie rur do wykopu.</w:t>
        <w:br/>
        <w:t>3. Ułożenie rur z przycięciem.</w:t>
        <w:br/>
        <w:t>4. Sprawdzenie i wyregulowanie niwelety.</w:t>
        <w:br/>
        <w:t>5. Wykonanie dołków montażowych.</w:t>
        <w:br/>
        <w:t>6. Wykonanie połączenia rur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i/>
          <w:iCs/>
          <w:color w:val="000000"/>
        </w:rPr>
        <w:t>materiał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>-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rury PVC kanalizacji zewnętrznej kielichowe z uszczelką klasy N lub S o śr. zewn. 200 mm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sprzę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amochód skrzyniowy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540" w:hanging="5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3.5. Kanały z rur PVC łączonych na wcisk o śr. zewn. 160 mm – 42 m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. Wyrównanie dna wykopu.</w:t>
        <w:br/>
        <w:t>2. Opuszczenie rur do wykopu.</w:t>
        <w:br/>
        <w:t>3. Ułożenie rur z przycięciem.</w:t>
        <w:br/>
        <w:t>4. Sprawdzenie i wyregulowanie niwelety.</w:t>
        <w:br/>
        <w:t>5. Wykonanie dołków montażowych.</w:t>
        <w:br/>
        <w:t>6. Wykonanie połączenia rur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i/>
          <w:iCs/>
          <w:color w:val="000000"/>
        </w:rPr>
        <w:t>materiał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>-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rury PVC kanalizacji zewnętrznej kielichowe z uszczelką klasy N lub S o śr. zewn. 160 mm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sprzę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- samochód skrzyniowy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4.3.6. Studnie rewizyjne z kręgów betonowych o śr. 1200 mm w gotowym wykopie o głębok. śr. 2,6 m – 25 sz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. Wykonanie fundamentu pod studnię.</w:t>
        <w:br/>
        <w:t>2. Wymurowanie podstawy studni z obmurowaniem rur podłączonych do studzienki.</w:t>
        <w:br/>
        <w:t>3. Wyrobienie kanalika przepływowego.</w:t>
        <w:br/>
        <w:t>4. Ustawienie kręgów betonowych na zaprawie cementowej.</w:t>
        <w:br/>
        <w:t>5. Obsadzenie stopni.</w:t>
        <w:br/>
        <w:t>6. Montaż płyty nastudziennej i pierścienia odciążającego.</w:t>
        <w:br/>
        <w:t>7. Osadzenie włazu żeliwnego.</w:t>
        <w:br/>
        <w:t>8. Izolacja zewnętrzna studni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bookmarkStart w:id="28" w:name="_Hlk24053679"/>
      <w:bookmarkEnd w:id="28"/>
      <w:r>
        <w:rPr>
          <w:rFonts w:cs="Times New Roman" w:ascii="Times New Roman" w:hAnsi="Times New Roman"/>
          <w:i/>
          <w:iCs/>
          <w:color w:val="000000"/>
        </w:rPr>
        <w:t>Materiał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- kręgi betonowe wys.500 mm o śr. 1200 mm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i/>
          <w:iCs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mieszanka betonowa zwykła z kruszywa naturalnego B 7,5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mieszanka betonowa zwykła z kruszywa naturalnego B-10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aprawa cementowa M 7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roztwór asfaltowy do gruntowania i izolacji ABIZOL R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roztwór asfaltowy 'Abizol P'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łaz kanałowy typu ciężkiego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okrywy nastudzienne żelbetowe o śr. 1200 mm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ierścienie odciążające żelbetowe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Sprzę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amochód skrzyniowy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żuraw samochodowy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9" w:name="_Hlk24053679"/>
      <w:bookmarkStart w:id="30" w:name="_Hlk24053679"/>
      <w:bookmarkEnd w:id="30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31" w:name="_Hlk24055691"/>
      <w:bookmarkEnd w:id="31"/>
      <w:r>
        <w:rPr>
          <w:rFonts w:cs="Times New Roman" w:ascii="Times New Roman" w:hAnsi="Times New Roman"/>
          <w:b/>
          <w:bCs/>
          <w:color w:val="000000"/>
        </w:rPr>
        <w:t>4.3.7. Studzienki ściekowe uliczne betonowe o śr.500 mm z osadnikiem bez syfonu – 47 sz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puszczenie do wykopu kompletu elementów betonowych.</w:t>
        <w:br/>
        <w:t>2. Ustawienie wpustu ulicznego i zaklinowanie.</w:t>
        <w:br/>
        <w:t>3. Ustawienie skrzynki żeliwnej z kratą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Materiał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sadniki betonowe śr. 500 mm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nadstawka betonowa ściekowa o śr. 500mm l=1,0m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ierścienie odciążające żelbetowe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ierścienie podtrzymujące wpust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pusty uliczne żeliwne ściekowe typ ciężki 650x450 mm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cement portlandzki "25" z dodatkami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iasek do betonów zwykły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Sprzę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amochód skrzyniowy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32" w:name="_Hlk24055691"/>
      <w:bookmarkEnd w:id="32"/>
      <w:r>
        <w:rPr>
          <w:rFonts w:cs="Times New Roman" w:ascii="Times New Roman" w:hAnsi="Times New Roman"/>
          <w:b/>
          <w:bCs/>
          <w:color w:val="000000"/>
        </w:rPr>
        <w:t>4.3.8. Próba wodna szczelności kanałów rurowych o śr. nominalnej 500 mm – 711 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puszczenie materiałów na dno wykopu.</w:t>
        <w:br/>
        <w:t>2. Wykonanie pokryw i uszczelnienie otworów kanałów w studzienkach.</w:t>
        <w:br/>
        <w:t>3. Napełnienie wodą badanego odcinka kanału.</w:t>
        <w:br/>
        <w:t>4. Badanie szczelności kanału i usuwanie nieszczelności.</w:t>
        <w:br/>
        <w:t>5. Spuszczenie wody i usunięcie pokryw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Materiał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eski iglaste obrzynane 28-45 mm kl.III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rewno na stemple budowlane śr.12-14cm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uszczelki gumowe płaskie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oda z rurociągu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Sprzę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- samochód skrzyniowy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33" w:name="_Hlk58522681"/>
      <w:bookmarkEnd w:id="33"/>
      <w:r>
        <w:rPr>
          <w:rFonts w:cs="Times New Roman" w:ascii="Times New Roman" w:hAnsi="Times New Roman"/>
          <w:b/>
          <w:bCs/>
          <w:color w:val="000000"/>
        </w:rPr>
        <w:t>4.3.9. Próba wodna szczelności kanałów rurowych o śr. nominalnej 400 mm – 607 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puszczenie materiałów na dno wykopu.</w:t>
        <w:br/>
        <w:t>2. Wykonanie pokryw i uszczelnienie otworów kanałów w studzienkach.</w:t>
        <w:br/>
        <w:t>3. Napełnienie wodą badanego odcinka kanału.</w:t>
        <w:br/>
        <w:t>4. Badanie szczelności kanału i usuwanie nieszczelności.</w:t>
        <w:br/>
        <w:t>5. Spuszczenie wody i usunięcie pokryw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Materiał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eski iglaste obrzynane 28-45 mm kl.III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rewno na stemple budowlane śr.12-14cm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uszczelki gumowe płaskie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oda z rurociągu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Sprzę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- samochód skrzyniowy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4" w:name="_Hlk58522681"/>
      <w:bookmarkStart w:id="35" w:name="_Hlk58522681"/>
      <w:bookmarkEnd w:id="35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4.3.10. Próba wodna szczelności kanałów rurowych o śr. nominalnej 200 mm – 165 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puszczenie materiałów na dno wykopu.</w:t>
        <w:br/>
        <w:t>2. Wykonanie pokryw i uszczelnienie otworów kanałów w studzienkach.</w:t>
        <w:br/>
        <w:t>3. Napełnienie wodą badanego odcinka kanału.</w:t>
        <w:br/>
        <w:t>4. Badanie szczelności kanału i usuwanie nieszczelności.</w:t>
        <w:br/>
        <w:t>5. Spuszczenie wody i usunięcie pokryw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Materiał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eski iglaste obrzynane 28-45 mm kl.III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rewno na stemple budowlane śr.12-14cm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uszczelki gumowe płaskie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oda z rurociągu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Sprzę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- samochód skrzyniowy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4.3.11. Próba wodna szczelności kanałów rurowych o śr. nominalnej 160 mm – 42 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bookmarkStart w:id="36" w:name="_Hlk58523010"/>
      <w:bookmarkEnd w:id="36"/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bookmarkStart w:id="37" w:name="_Hlk58523010"/>
      <w:bookmarkEnd w:id="37"/>
      <w:r>
        <w:rPr>
          <w:rFonts w:cs="Times New Roman" w:ascii="Times New Roman" w:hAnsi="Times New Roman"/>
        </w:rPr>
        <w:t>1. Opuszczenie materiałów na dno wykopu.</w:t>
        <w:br/>
        <w:t>2. Wykonanie pokryw i uszczelnienie otworów kanałów w studzienkach.</w:t>
        <w:br/>
        <w:t>3. Napełnienie wodą badanego odcinka kanału.</w:t>
        <w:br/>
        <w:t>4. Badanie szczelności kanału i usuwanie nieszczelności.</w:t>
        <w:br/>
        <w:t>5. Spuszczenie wody i usunięcie pokryw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Materiał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eski iglaste obrzynane 28-45 mm kl.III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rewno na stemple budowlane śr.12-14cm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uszczelki gumowe płaskie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oda z rurociągu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Sprzę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- samochód skrzyniowy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3.12. Układanie rur ochronnych z PCW o średnicy do 110 mm w wykopie – 15 m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Wyszczególnienie robó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1. Wyrównanie dna wykopu.</w:t>
        <w:br/>
        <w:t>2. Ułożenie rur ochronnych.</w:t>
        <w:br/>
        <w:t>3. Połączenie rur złączami.</w:t>
        <w:br/>
        <w:t>4. Uszczelnienie wylotów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Materiał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rury przewodowe z PCW- drewno na stemple budowlane śr.12-14cm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Sprzęt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- środek transportu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wcity22"/>
        <w:tabs>
          <w:tab w:val="clear" w:pos="708"/>
          <w:tab w:val="left" w:pos="709" w:leader="none"/>
        </w:tabs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Opis działań związanych z kontrolą, badaniami oraz odbiorem wyrobów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 robót budowlanych w nawiązaniu do dokumentów odnies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jest odpowiedzialny za pełną kontrolę robót. Kontrola polegała będzie na sprawdzeniu ilości wykonanych robót zgodnie z przedmiarem wskazanym w kosztorysie ofertowym, dokonując obmiaru robót w tereni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tomiast sprawdzenie jakości wykonanych robót polegać będzie na wizualnej ocenie    i zgodnie ze specyfikacją techniczn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będzie dokumentował pomiary i wyniki robó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Wymagania dotyczące przedmiaru i obmiaru robó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</w:rPr>
        <w:t>- Przedmiar robót wraz z określeniem jednostek obmiarowych został określony w książce    przedmiaru robót z dokładnością do: 1m, 1m</w:t>
      </w:r>
      <w:r>
        <w:rPr>
          <w:rFonts w:cs="Times New Roman" w:ascii="Times New Roman" w:hAnsi="Times New Roman"/>
          <w:color w:val="000000"/>
          <w:sz w:val="14"/>
          <w:szCs w:val="14"/>
        </w:rPr>
        <w:t>2</w:t>
      </w:r>
      <w:r>
        <w:rPr>
          <w:rFonts w:cs="Times New Roman" w:ascii="Times New Roman" w:hAnsi="Times New Roman"/>
          <w:color w:val="000000"/>
        </w:rPr>
        <w:t>, 1m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3 </w:t>
      </w:r>
      <w:r>
        <w:rPr>
          <w:rFonts w:cs="Times New Roman" w:ascii="Times New Roman" w:hAnsi="Times New Roman"/>
          <w:color w:val="000000"/>
        </w:rPr>
        <w:t>, 1 szt.</w:t>
      </w:r>
    </w:p>
    <w:p>
      <w:pPr>
        <w:pStyle w:val="Normal"/>
        <w:autoSpaceDE w:val="false"/>
        <w:spacing w:before="0" w:after="0"/>
        <w:ind w:left="14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bmiar wykonanych robót dokonuje w sposób ciągły Kierownik budowy, a potwierdza przedstawiciel zamawiającego, przy zachowaniu warunków określonych w pkt. 5.</w:t>
      </w:r>
    </w:p>
    <w:p>
      <w:pPr>
        <w:pStyle w:val="Normal"/>
        <w:autoSpaceDE w:val="false"/>
        <w:spacing w:before="0" w:after="0"/>
        <w:ind w:left="14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Opis sposobu odbioru robót budowlanych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14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dbiory przejściowe i odbiór końcowy robót budowlanych zostanie rozpisany po dokonaniu  zgłoszenia do odbioru przez Wykonawcę. Odbiór robót odbędzie się komisyjnie w dniu określonym przez Inwestora. Do odbioru końcowego wykonawca przedłoży Zamawiającemu pełną dokumentację powykonawczą (kolaudacyjną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kres obowiązywania gwarancji – 2 lata.</w:t>
      </w:r>
    </w:p>
    <w:p>
      <w:pPr>
        <w:pStyle w:val="Normal"/>
        <w:autoSpaceDE w:val="false"/>
        <w:spacing w:before="0" w:after="0"/>
        <w:ind w:left="14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dbiór pogwarancyjny nastąpi zgodnie z zapisem wniesionym do protokołu odbioru końcowego robót i będzie polegał na ocenie wykonanych robót związanych z usunięciem wad, które ujawnią się w okresie gwarancj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Opis sposobu rozlicz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liczenie robót nastąpi po dokonaniu odbioru robót protokołami częściowymi i protokołem końcowy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Dokumenty odniesienia  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1 - Polskie norm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N-68/B-06050 Roboty ziemne budowlane. Wymagania w zakresie wykonania i badania przy odbiorz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2 - Podstawy prawne wykonyw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stawa z dnia 7 lipca 1994 r. Prawo budowlane (t.j. Dz. U. z 2020r., poz. 1333 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stawa z dnia 20 lipca 2017 r. Prawo Wodne (t.j. Dz. U. z 2020r. poz.310 z późn.zm)</w:t>
      </w:r>
    </w:p>
    <w:p>
      <w:pPr>
        <w:pStyle w:val="Normal"/>
        <w:spacing w:before="0" w:after="0"/>
        <w:ind w:left="14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Ustawa z dnia 29 stycznia 2004r. o zamówieniach publicznych ( Dz. U. z 2019r.  , poz. 1843)</w:t>
      </w:r>
      <w:r>
        <w:rPr/>
        <w:t xml:space="preserve"> 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stawa z dnia 24. sierpnia 1991 r. o ochronie przeciwpożarowej (Dz. U. z 2020r. poz. 961</w:t>
      </w:r>
      <w:r>
        <w:rPr>
          <w:rFonts w:cs="Times New Roman" w:ascii="Times New Roman" w:hAnsi="Times New Roman"/>
          <w:sz w:val="24"/>
          <w:szCs w:val="24"/>
        </w:rPr>
        <w:t>);</w:t>
      </w:r>
      <w:r>
        <w:rPr/>
        <w:t xml:space="preserve"> </w:t>
      </w:r>
    </w:p>
    <w:p>
      <w:pPr>
        <w:pStyle w:val="Normal"/>
        <w:spacing w:lineRule="auto" w:line="240"/>
        <w:ind w:left="140" w:hanging="1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stawa z dnia 27 kwietnia 2001r. Prawo Ochrony Środowiska (t.j. Dz. U. z 2020r.  poz. 1219  ); </w:t>
      </w:r>
    </w:p>
    <w:p>
      <w:pPr>
        <w:pStyle w:val="Normal"/>
        <w:spacing w:lineRule="auto" w:line="240"/>
        <w:ind w:left="140" w:hanging="140"/>
        <w:jc w:val="both"/>
        <w:rPr>
          <w:sz w:val="24"/>
          <w:szCs w:val="24"/>
        </w:rPr>
      </w:pPr>
      <w:r>
        <w:rPr>
          <w:rFonts w:cs="Times New Roman" w:ascii="Times New Roman" w:hAnsi="Times New Roman"/>
        </w:rPr>
        <w:t>- Ustawa z dnia 16 kwietnia 2004 r. o ochronie przyrody (tj. Dz. U. 2020r. poz.55),</w:t>
      </w:r>
      <w:r>
        <w:rPr/>
        <w:t xml:space="preserve"> </w:t>
      </w:r>
    </w:p>
    <w:p>
      <w:pPr>
        <w:pStyle w:val="Normal"/>
        <w:ind w:left="660" w:hanging="6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530975</wp:posOffset>
              </wp:positionH>
              <wp:positionV relativeFrom="paragraph">
                <wp:posOffset>635</wp:posOffset>
              </wp:positionV>
              <wp:extent cx="412115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11.95pt;mso-wrap-distance-left:0pt;mso-wrap-distance-right:0pt;mso-wrap-distance-top:0pt;mso-wrap-distance-bottom:0pt;margin-top:0.05pt;mso-position-vertical-relative:text;margin-left:51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7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kern w:val="2"/>
        <w:sz w:val="18"/>
        <w:szCs w:val="18"/>
      </w:rPr>
    </w:pPr>
    <w:r>
      <w:rPr>
        <w:rFonts w:cs="Arial-BoldMT;Arial" w:ascii="Arial-BoldMT;Arial" w:hAnsi="Arial-BoldMT;Arial"/>
        <w:b/>
        <w:bCs/>
        <w:color w:val="0000FF"/>
        <w:sz w:val="16"/>
        <w:szCs w:val="16"/>
      </w:rPr>
      <w:t>Specyfikacja techniczna  wykonania i odbioru robót budowlanych</w:t>
    </w:r>
  </w:p>
  <w:p>
    <w:pPr>
      <w:pStyle w:val="Normal"/>
      <w:spacing w:lineRule="auto" w:line="240"/>
      <w:jc w:val="center"/>
      <w:rPr>
        <w:rFonts w:ascii="Times New Roman" w:hAnsi="Times New Roman" w:cs="Times New Roman"/>
        <w:kern w:val="2"/>
        <w:sz w:val="18"/>
        <w:szCs w:val="18"/>
      </w:rPr>
    </w:pPr>
    <w:r>
      <w:rPr>
        <w:rFonts w:cs="Times New Roman" w:ascii="Times New Roman" w:hAnsi="Times New Roman"/>
        <w:kern w:val="2"/>
        <w:sz w:val="18"/>
        <w:szCs w:val="18"/>
      </w:rPr>
      <w:t>Rozbudowa ul Langiewicza</w:t>
    </w:r>
  </w:p>
  <w:p>
    <w:pPr>
      <w:pStyle w:val="Normal"/>
      <w:spacing w:lineRule="auto" w:line="240" w:before="0" w:after="200"/>
      <w:jc w:val="center"/>
      <w:rPr>
        <w:rFonts w:ascii="Times New Roman" w:hAnsi="Times New Roman" w:cs="Times New Roman"/>
        <w:kern w:val="2"/>
        <w:sz w:val="18"/>
        <w:szCs w:val="18"/>
      </w:rPr>
    </w:pPr>
    <w:r>
      <w:rPr>
        <w:rFonts w:cs="Times New Roman" w:ascii="Times New Roman" w:hAnsi="Times New Roman"/>
        <w:kern w:val="2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b/>
        <w:szCs w:val="28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b/>
        <w:szCs w:val="28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b/>
        <w:szCs w:val="28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b/>
        <w:szCs w:val="28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b/>
        <w:szCs w:val="28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b/>
        <w:szCs w:val="28"/>
        <w:bCs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60"/>
      <w:szCs w:val="6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bCs/>
      <w:sz w:val="32"/>
      <w:szCs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</w:tabs>
      <w:spacing w:lineRule="auto" w:line="240" w:before="0" w:after="0"/>
      <w:jc w:val="center"/>
      <w:outlineLvl w:val="6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Cs/>
      <w:color w:val="000000"/>
      <w:sz w:val="24"/>
      <w:szCs w:val="24"/>
      <w:lang w:val="pl-P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60"/>
      <w:szCs w:val="6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32"/>
      <w:szCs w:val="32"/>
      <w:u w:val="single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1">
    <w:name w:val="h1"/>
    <w:qFormat/>
    <w:rPr/>
  </w:style>
  <w:style w:type="character" w:styleId="TekstprzypisukocowegoZnak">
    <w:name w:val="Tekst przypisu końcowego Znak"/>
    <w:qFormat/>
    <w:rPr>
      <w:rFonts w:eastAsia="Times New Roman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240" w:before="0" w:after="0"/>
      <w:ind w:left="0" w:right="0"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567" w:right="0" w:hanging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44:00Z</dcterms:created>
  <dc:creator>Bozena</dc:creator>
  <dc:description/>
  <cp:keywords/>
  <dc:language>en-US</dc:language>
  <cp:lastModifiedBy>Tadeusz</cp:lastModifiedBy>
  <cp:lastPrinted>2020-12-03T21:44:00Z</cp:lastPrinted>
  <dcterms:modified xsi:type="dcterms:W3CDTF">2021-01-05T10:33:00Z</dcterms:modified>
  <cp:revision>2</cp:revision>
  <dc:subject/>
  <dc:title>SPECYFIKACJA TECHNICZNA</dc:title>
</cp:coreProperties>
</file>