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38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PROJEKT BUDOWLANY</w:t>
      </w:r>
    </w:p>
    <w:p>
      <w:pPr>
        <w:pStyle w:val="Normal"/>
        <w:tabs>
          <w:tab w:val="clear" w:pos="709"/>
          <w:tab w:val="left" w:pos="438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438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y ul. Langiewicza w Skarżysku Kamiennej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OM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Obiekt </w:t>
      </w:r>
      <w:r>
        <w:rPr>
          <w:b/>
          <w:sz w:val="28"/>
          <w:szCs w:val="28"/>
        </w:rPr>
        <w:t>:                      Kanalizacja deszczo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Kat. Ob. XXVI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ranża</w:t>
      </w:r>
      <w:r>
        <w:rPr>
          <w:b/>
          <w:sz w:val="28"/>
          <w:szCs w:val="28"/>
        </w:rPr>
        <w:t>:                            sa</w:t>
      </w:r>
      <w:r>
        <w:rPr>
          <w:b/>
          <w:bCs/>
          <w:sz w:val="28"/>
          <w:szCs w:val="28"/>
        </w:rPr>
        <w:t>nitar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dres obiektu:    </w:t>
      </w:r>
      <w:r>
        <w:rPr>
          <w:b/>
          <w:bCs/>
          <w:sz w:val="28"/>
          <w:szCs w:val="28"/>
        </w:rPr>
        <w:t xml:space="preserve">  ul. Langiewicza</w:t>
        <w:br/>
        <w:t xml:space="preserve">                                     w m. Skarżysko Kamienn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 xml:space="preserve">Ark. 93  dz. nr ew. 4052/3, Ark 94 dz. nr ew. 4052/4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j. ew. obr. 261001_1.0013 Nowy Młyn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</w:t>
      </w:r>
      <w:r>
        <w:rPr>
          <w:sz w:val="28"/>
          <w:szCs w:val="28"/>
        </w:rPr>
        <w:t>nwestor i adres:</w:t>
      </w:r>
      <w:r>
        <w:rPr/>
        <w:t xml:space="preserve">        </w:t>
      </w:r>
      <w:r>
        <w:rPr>
          <w:b/>
          <w:bCs/>
        </w:rPr>
        <w:t>Gmina  Skarżysko-Kamien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ab/>
        <w:t xml:space="preserve">ul. Sikorskiego 18 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>26-110 Skarżysko-Kamien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Jednostka Projektowa:</w:t>
      </w:r>
      <w:r>
        <w:rPr>
          <w:b/>
        </w:rPr>
        <w:t xml:space="preserve">  </w:t>
      </w:r>
    </w:p>
    <w:p>
      <w:pPr>
        <w:pStyle w:val="Normal"/>
        <w:ind w:left="2836" w:firstLine="709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TAK” Tadeusz Serafin</w:t>
      </w:r>
    </w:p>
    <w:p>
      <w:pPr>
        <w:pStyle w:val="Normal"/>
        <w:ind w:left="1123" w:hanging="0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Marcinków 100, 27-215 Wąchock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</w:t>
      </w:r>
      <w:r>
        <w:rPr>
          <w:b/>
          <w:bCs/>
        </w:rPr>
        <w:t>Opracowała</w:t>
      </w:r>
      <w:r>
        <w:rPr/>
        <w:t xml:space="preserve"> : </w:t>
      </w:r>
    </w:p>
    <w:p>
      <w:pPr>
        <w:pStyle w:val="Normal"/>
        <w:ind w:left="2836" w:firstLine="709"/>
        <w:rPr>
          <w:b/>
          <w:b/>
          <w:bCs/>
        </w:rPr>
      </w:pPr>
      <w:r>
        <w:rPr>
          <w:b/>
          <w:bCs/>
        </w:rPr>
        <w:t xml:space="preserve">mgr inż. Jadwiga Bełtows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 xml:space="preserve">Projektował: 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color w:val="000000"/>
        </w:rPr>
      </w:pPr>
      <w:r>
        <w:rPr>
          <w:b/>
          <w:bCs/>
        </w:rPr>
        <w:t>mgr inż. Szymon Bełtowski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color w:val="000000"/>
          <w:sz w:val="16"/>
        </w:rPr>
      </w:pPr>
      <w:r>
        <w:rPr>
          <w:rFonts w:eastAsia="Arial Unicode MS" w:cs="Arial" w:ascii="Arial" w:hAnsi="Arial"/>
          <w:color w:val="000000"/>
          <w:sz w:val="16"/>
        </w:rPr>
        <w:t>upr. bud. do projektowania bez ograniczeń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color w:val="000000"/>
          <w:sz w:val="16"/>
        </w:rPr>
      </w:pPr>
      <w:r>
        <w:rPr>
          <w:rFonts w:eastAsia="Arial Unicode MS" w:cs="Arial" w:ascii="Arial" w:hAnsi="Arial"/>
          <w:color w:val="000000"/>
          <w:sz w:val="16"/>
        </w:rPr>
        <w:t>w specjalności instalacyjnej w zakresie sieci, instalacji i urządzeń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color w:val="000000"/>
          <w:sz w:val="18"/>
        </w:rPr>
      </w:pPr>
      <w:r>
        <w:rPr>
          <w:rFonts w:eastAsia="Arial Unicode MS" w:cs="Arial" w:ascii="Arial" w:hAnsi="Arial"/>
          <w:color w:val="000000"/>
          <w:sz w:val="16"/>
        </w:rPr>
        <w:t>cieplnych, wentylacyjnych, gazowych, wodociągowych i kanalizacyjnych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 Unicode MS" w:cs="Arial" w:ascii="Arial" w:hAnsi="Arial"/>
          <w:b/>
          <w:color w:val="000000"/>
          <w:sz w:val="18"/>
        </w:rPr>
        <w:t>nr MAZ/0136/PBS/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Sprawdziła:</w:t>
      </w:r>
    </w:p>
    <w:p>
      <w:pPr>
        <w:pStyle w:val="Normal"/>
        <w:ind w:left="2836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mgr inż. Anna Giżyńska</w:t>
      </w:r>
    </w:p>
    <w:p>
      <w:pPr>
        <w:pStyle w:val="Normal"/>
        <w:ind w:left="283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color w:val="000000"/>
          <w:sz w:val="16"/>
        </w:rPr>
      </w:pPr>
      <w:r>
        <w:rPr>
          <w:rFonts w:eastAsia="Arial Unicode MS" w:cs="Arial" w:ascii="Arial" w:hAnsi="Arial"/>
          <w:color w:val="000000"/>
          <w:sz w:val="16"/>
        </w:rPr>
        <w:t>upr. bud. do projektowania bez ograniczeń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color w:val="000000"/>
          <w:sz w:val="18"/>
        </w:rPr>
      </w:pPr>
      <w:r>
        <w:rPr>
          <w:rFonts w:eastAsia="Arial Unicode MS" w:cs="Arial" w:ascii="Arial" w:hAnsi="Arial"/>
          <w:color w:val="000000"/>
          <w:sz w:val="16"/>
        </w:rPr>
        <w:t>w specjalności instalacyjno-inżynieryjnej w zakresie instalacji sanitarnych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  <w:color w:val="000000"/>
          <w:sz w:val="18"/>
        </w:rPr>
        <w:t>nr MAZ/0136/PBS/18</w:t>
      </w:r>
    </w:p>
    <w:p>
      <w:pPr>
        <w:pStyle w:val="Normal"/>
        <w:ind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wydania projektu  :  grudzień  2020 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/>
        <w:t>Projekt zawiera .............. kolejno ponumerowanych stron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color w:val="1C1C1C"/>
        </w:rPr>
      </w:pPr>
      <w:r>
        <w:rPr>
          <w:b/>
          <w:bCs/>
          <w:sz w:val="28"/>
        </w:rPr>
        <w:t>Zawartość opracowa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rPr>
          <w:color w:val="1C1C1C"/>
        </w:rPr>
      </w:pPr>
      <w:r>
        <w:rPr>
          <w:color w:val="1C1C1C"/>
        </w:rPr>
        <w:t>Strona tytułow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rPr>
          <w:color w:val="1C1C1C"/>
        </w:rPr>
      </w:pPr>
      <w:r>
        <w:rPr>
          <w:color w:val="1C1C1C"/>
        </w:rPr>
        <w:t>Opis techniczn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rPr>
          <w:color w:val="1C1C1C"/>
        </w:rPr>
      </w:pPr>
      <w:r>
        <w:rPr>
          <w:color w:val="1C1C1C"/>
        </w:rPr>
        <w:t>Informacja BIO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rPr/>
      </w:pPr>
      <w:r>
        <w:rPr>
          <w:color w:val="1C1C1C"/>
        </w:rPr>
        <w:t xml:space="preserve">Warunki techniczne Wydziału Gospodarki Komunalnej i Ochrony Środowiska Urzędu Miejskiego w Skarżysku Kamiennej Znak: GKOŚ. 7012.46.2020.IS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color w:val="1C1C1C"/>
        </w:rPr>
        <w:t xml:space="preserve">            </w:t>
      </w:r>
      <w:r>
        <w:rPr>
          <w:color w:val="1C1C1C"/>
        </w:rPr>
        <w:t xml:space="preserve">z dnia 18.12.2020r  dotyczące zgody na odprowadzenie wód opadowych </w:t>
        <w:br/>
        <w:t xml:space="preserve">             z drogi gminnej do istniejącego kanału  w ul. Łyż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rPr/>
      </w:pPr>
      <w:r>
        <w:rPr>
          <w:color w:val="1C1C1C"/>
        </w:rPr>
        <w:t xml:space="preserve"> </w:t>
      </w:r>
      <w:r>
        <w:rPr>
          <w:color w:val="1C1C1C"/>
        </w:rPr>
        <w:t>Uzgodnienie  wydane przez Starostę Skarżyskiego – Protokół z Narady Koordynacyjnej  Znak: GG-I.6630.6.2021 z dnia 15.01.2021 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rPr>
          <w:color w:val="1C1C1C"/>
        </w:rPr>
      </w:pPr>
      <w:r>
        <w:rPr>
          <w:color w:val="1C1C1C"/>
        </w:rPr>
        <w:t xml:space="preserve">Mapa do celów projektowych przyjęta do zasobu Starosty Skarżyskiego </w:t>
        <w:br/>
        <w:t>w dniu 21.12. 2020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rPr>
          <w:color w:val="1C1C1C"/>
        </w:rPr>
      </w:pPr>
      <w:r>
        <w:rPr>
          <w:color w:val="1C1C1C"/>
        </w:rPr>
        <w:t>Uzgodnienie Wydziału Gospodarki Komunalnej i Ochrony Środowiska U.M. Skarżysko Kamienna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1C1C1C"/>
        </w:rPr>
      </w:pPr>
      <w:r>
        <w:rPr>
          <w:color w:val="1C1C1C"/>
        </w:rPr>
        <w:t>Dokumentacja geotechniczna dotycząca projektowanego odcinka ulicy</w:t>
      </w:r>
    </w:p>
    <w:p>
      <w:pPr>
        <w:pStyle w:val="Normal"/>
        <w:spacing w:lineRule="auto" w:line="360"/>
        <w:rPr>
          <w:color w:val="1C1C1C"/>
        </w:rPr>
      </w:pPr>
      <w:r>
        <w:rPr>
          <w:color w:val="1C1C1C"/>
        </w:rPr>
      </w:r>
    </w:p>
    <w:p>
      <w:pPr>
        <w:pStyle w:val="Normal"/>
        <w:spacing w:lineRule="auto" w:line="360"/>
        <w:rPr>
          <w:color w:val="1C1C1C"/>
        </w:rPr>
      </w:pPr>
      <w:r>
        <w:rPr>
          <w:color w:val="1C1C1C"/>
        </w:rPr>
      </w:r>
    </w:p>
    <w:p>
      <w:pPr>
        <w:pStyle w:val="Normal"/>
        <w:spacing w:lineRule="auto" w:line="360"/>
        <w:ind w:left="720" w:hanging="0"/>
        <w:rPr>
          <w:color w:val="1C1C1C"/>
        </w:rPr>
      </w:pPr>
      <w:r>
        <w:rPr>
          <w:color w:val="1C1C1C"/>
        </w:rPr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Rysunki:</w:t>
      </w:r>
    </w:p>
    <w:p>
      <w:pPr>
        <w:pStyle w:val="Normal"/>
        <w:spacing w:lineRule="auto" w:line="360"/>
        <w:ind w:left="720" w:hanging="0"/>
        <w:rPr/>
      </w:pPr>
      <w:r>
        <w:rPr/>
        <w:t>Rysunek nr 1 – Projekt zagospodarowanie terenu               skala 1:500</w:t>
      </w:r>
    </w:p>
    <w:p>
      <w:pPr>
        <w:pStyle w:val="Normal"/>
        <w:spacing w:lineRule="auto" w:line="360"/>
        <w:ind w:left="720" w:hanging="0"/>
        <w:rPr/>
      </w:pPr>
      <w:r>
        <w:rPr/>
        <w:t>Rysunek nr 2 – Profil podłużny kanału ulicznego         skala 1:100/500</w:t>
      </w:r>
    </w:p>
    <w:p>
      <w:pPr>
        <w:pStyle w:val="Normal"/>
        <w:spacing w:lineRule="auto" w:line="360"/>
        <w:rPr/>
      </w:pPr>
      <w:r>
        <w:rPr/>
        <w:tab/>
        <w:t>Rysunek nr 3 – Profil podł. przykanalików od wpustów w ulicy- skala 1:100/100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Rysunek nr 4 – Profil podłużny kanału na terenie parkingu – skala 1:100/500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Rysunek nr 5 – Profil podł. przykanalików od wpustów na parkingu – skala 1:100/100</w:t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2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I. Część opisowa do projektu zagospodarowania terenu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  Przedmiot Inwestycj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Przedmiotem inwestycji jest budowa sieci kanalizacji deszczowej ujmującej wody  opadowe</w:t>
        <w:br/>
        <w:t xml:space="preserve"> i roztopowe z terenu zlewni ciążącej do projektowanej drogi  gminnej - ul. Langiewicza i odprowadzenie ich  do istniejącego kanału deszczowego w ul. Łyżwy w m. Skarżysko Kamienn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Istniejący stan zagospodarowania terenu z opisem projektowanych zmi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Domylnaczcionkaakapitu2"/>
          <w:bCs/>
        </w:rPr>
        <w:t>Teren do odwodnienia  objęty opracowaniem położony jest po stronie północnej  pasa drogowego projektowanej drogi gminnej na całej jej długości od skrzyżowania z ul. Łyżwy i obejmuje obszar o powierzchni ok. 5,6 ha.  Teren posiada jednolitą rzeźbę ze spadkiem w kierunku południowo-zachodnim.   Na danym obszarze,  przy w/w ulicy znajdują się budynki mieszkalne, w zabudowie indywidualnej. Pozostały teren zajmują użytki zielone przede wszystkim łąki. .</w:t>
      </w:r>
      <w:bookmarkStart w:id="0" w:name="_Hlk508532882"/>
      <w:bookmarkStart w:id="1" w:name="_Hlk508644874"/>
      <w:bookmarkStart w:id="2" w:name="_Hlk508534599"/>
      <w:r>
        <w:rPr>
          <w:rStyle w:val="Domylnaczcionkaakapitu2"/>
          <w:bCs/>
        </w:rPr>
        <w:t xml:space="preserve"> </w:t>
      </w:r>
      <w:bookmarkEnd w:id="0"/>
      <w:bookmarkEnd w:id="1"/>
      <w:bookmarkEnd w:id="2"/>
      <w:r>
        <w:rPr/>
        <w:t xml:space="preserve">Budynki zlokalizowane przy ulicy posiadają zabudowa luźną z częściowo utwardzonymi wjazdami i podwórkami.  Odbiornikiem wód opadowych spływających systemem  zamkniętym ( wgłębnym)  jest kanał kryty o średnicy rur DN 300 mm zlokalizowany w ul. Łyżwy. </w:t>
      </w:r>
    </w:p>
    <w:p>
      <w:pPr>
        <w:pStyle w:val="Normal"/>
        <w:jc w:val="both"/>
        <w:rPr/>
      </w:pPr>
      <w:r>
        <w:rPr/>
        <w:t>Na terenie objętym opracowaniem występuje następujące uzbrojenie infrastrukturalne:</w:t>
      </w:r>
    </w:p>
    <w:p>
      <w:pPr>
        <w:pStyle w:val="Normal"/>
        <w:jc w:val="both"/>
        <w:rPr/>
      </w:pPr>
      <w:r>
        <w:rPr/>
        <w:t>sieć kanalizacji sanitarnej, sieć wodociągowa, sieć teletechniczna i sieć elektroenergetyczna, oraz rowy przydrożne otwarte, które docelowo poddane zostaną modernizacji w ramach prac konserwa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 Projektowane zagospodarowanie terenu z opisem ukształtowania tere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Projektowane zagospodarowanie terenu obejmuje działki nr ewid. 4052/3 i 4052/4, obr.261001_1.0013 Nowy Młyn  ark. 93 i 94, stanowiące pas drogowy projektowanej ulicy   Inwestor realizuje całe zamierzenie inwestycyjne w procedurze ZRID przez co po uzyskaniu decyzji zezwalającej na  realizację inwestycji drogowej, władał będzie terenem przeznaczonym dla zadania jak również jego lokalizacji i późniejszej eksploatacji. </w:t>
      </w:r>
      <w:r>
        <w:rPr>
          <w:rStyle w:val="Domylnaczcionkaakapitu2"/>
        </w:rPr>
        <w:t xml:space="preserve"> </w:t>
      </w:r>
      <w:r>
        <w:rPr>
          <w:rStyle w:val="Domylnaczcionkaakapitu2"/>
          <w:bCs/>
        </w:rPr>
        <w:t xml:space="preserve">Zgodnie  z ukształtowaniem terenu wody opadowe i roztopowe spływające  w kierunku pasa drogowego ul. Langiewicza ujęte zostaną w projektowany system kanalizacji wgłębnej,  zgodnie z warunkami technicznymi wydanymi przez Wydział Gospodarki Komunalnej i Ochrony Środowiska UM w Skarżysku Kamiennej </w:t>
      </w:r>
      <w:r>
        <w:rPr>
          <w:rStyle w:val="Domylnaczcionkaakapitu2"/>
          <w:bCs/>
          <w:color w:val="1C1C1C"/>
        </w:rPr>
        <w:t xml:space="preserve">Znak: GKOŚ. 7012.4.2020.     z dnia                     r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Domylnaczcionkaakapitu2"/>
        </w:rPr>
      </w:pPr>
      <w:r>
        <w:rPr>
          <w:rStyle w:val="Domylnaczcionkaakapitu2"/>
          <w:bCs/>
        </w:rPr>
        <w:t xml:space="preserve"> </w:t>
      </w:r>
      <w:r>
        <w:rPr>
          <w:rStyle w:val="Domylnaczcionkaakapitu2"/>
          <w:bCs/>
        </w:rPr>
        <w:t>Projektowana sieć kanalizacji wgłębnej obejmuje wykonanie:</w:t>
      </w:r>
    </w:p>
    <w:p>
      <w:pPr>
        <w:pStyle w:val="Normal"/>
        <w:numPr>
          <w:ilvl w:val="0"/>
          <w:numId w:val="6"/>
        </w:numPr>
        <w:rPr/>
      </w:pPr>
      <w:r>
        <w:rPr>
          <w:rStyle w:val="Domylnaczcionkaakapitu2"/>
        </w:rPr>
        <w:t xml:space="preserve"> </w:t>
      </w:r>
      <w:r>
        <w:rPr>
          <w:rStyle w:val="Domylnaczcionkaakapitu2"/>
        </w:rPr>
        <w:t>kanału krytego z rur PVC DN 400 mm -  dł. 169 mb</w:t>
      </w:r>
    </w:p>
    <w:p>
      <w:pPr>
        <w:pStyle w:val="Normal"/>
        <w:numPr>
          <w:ilvl w:val="0"/>
          <w:numId w:val="6"/>
        </w:numPr>
        <w:rPr/>
      </w:pPr>
      <w:r>
        <w:rPr>
          <w:rStyle w:val="Domylnaczcionkaakapitu2"/>
        </w:rPr>
        <w:t>kanał z rur PVC DN 300 mm – dł. 537 mb</w:t>
      </w:r>
    </w:p>
    <w:p>
      <w:pPr>
        <w:pStyle w:val="Normal"/>
        <w:numPr>
          <w:ilvl w:val="0"/>
          <w:numId w:val="6"/>
        </w:numPr>
        <w:rPr/>
      </w:pPr>
      <w:r>
        <w:rPr>
          <w:rStyle w:val="Domylnaczcionkaakapitu2"/>
        </w:rPr>
        <w:t>kanału krytego z rur PVC DN 200 mm – dł. 210 mb</w:t>
      </w:r>
    </w:p>
    <w:p>
      <w:pPr>
        <w:pStyle w:val="Normal"/>
        <w:numPr>
          <w:ilvl w:val="0"/>
          <w:numId w:val="6"/>
        </w:numPr>
        <w:rPr/>
      </w:pPr>
      <w:r>
        <w:rPr>
          <w:rStyle w:val="Domylnaczcionkaakapitu2"/>
        </w:rPr>
        <w:t>Studzienki betonowe rewizyjno-połączeniowe DN 1200 mm- 35 kpl.</w:t>
      </w:r>
    </w:p>
    <w:p>
      <w:pPr>
        <w:pStyle w:val="Normal"/>
        <w:numPr>
          <w:ilvl w:val="0"/>
          <w:numId w:val="6"/>
        </w:numPr>
        <w:rPr/>
      </w:pPr>
      <w:r>
        <w:rPr>
          <w:rStyle w:val="Domylnaczcionkaakapitu2"/>
        </w:rPr>
        <w:t>wpusty uliczne z kratką żeliwną i osadnikiem DN 500 mm H= 0,5m  –  70 kpl.</w:t>
      </w:r>
    </w:p>
    <w:p>
      <w:pPr>
        <w:pStyle w:val="Normal"/>
        <w:numPr>
          <w:ilvl w:val="0"/>
          <w:numId w:val="6"/>
        </w:numPr>
        <w:rPr/>
      </w:pPr>
      <w:r>
        <w:rPr>
          <w:rStyle w:val="Domylnaczcionkaakapitu2"/>
        </w:rPr>
        <w:t>Separator koalescencyjny z osadnikiem ESK-H 15/1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omylnaczcionkaakapitu2"/>
          <w:bCs/>
        </w:rPr>
        <w:t>Wpusty uliczne ujmujące wody w pasie drogowym  podczyszczają je z piasku i zawiesin dzięki studzienkom osadnikowym DN 500 mm przed wprowadzeniem ich do sieci kanalizacyjnej.</w:t>
      </w:r>
      <w:r>
        <w:rPr>
          <w:rStyle w:val="Domylnaczcionkaakapitu2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</w:t>
      </w:r>
      <w:r>
        <w:rPr>
          <w:b/>
          <w:sz w:val="26"/>
          <w:szCs w:val="26"/>
        </w:rPr>
        <w:t>. Spodziewane efekty</w:t>
      </w:r>
    </w:p>
    <w:p>
      <w:pPr>
        <w:pStyle w:val="TextBody"/>
        <w:ind w:left="-142" w:right="0" w:hanging="142"/>
        <w:rPr>
          <w:b/>
          <w:b/>
        </w:rPr>
      </w:pPr>
      <w:r>
        <w:rPr>
          <w:b/>
        </w:rPr>
        <w:t xml:space="preserve">  </w:t>
      </w:r>
    </w:p>
    <w:p>
      <w:pPr>
        <w:pStyle w:val="TextBody"/>
        <w:ind w:left="-142" w:right="0" w:hanging="142"/>
        <w:rPr>
          <w:b/>
          <w:b/>
        </w:rPr>
      </w:pPr>
      <w:r>
        <w:rPr/>
        <w:tab/>
        <w:t>Projektowany system kanałów uporządkuje gospodarkę wodami opadowymi    i roztopowymi  z terenu zlewni ciążącej do ul. Langiewicza. Takie rozwiązanie zagwarantuje skuteczne odprowadzenie  wody opadowej i roztopowej podczyszczonej w separatorze koalescencyjnym i w osadnikowych studzienkach wpustowych  do kanału wgłębnego w ul. Łyżwy przez  co możliwa będzie likwidacja przydrożnego rowu otwartego i nowe zagospodarowanie pasa drogowego projektowanej ulicy.  Powyższe rozwiązanie uchroni  od zalewania tereny indywidualnej zabudowy jednorodzinnej i zagrodowej oraz zapewni bezpieczeństwo ruchu na projektowanej ulicy.</w:t>
      </w:r>
    </w:p>
    <w:p>
      <w:pPr>
        <w:pStyle w:val="TextBody"/>
        <w:ind w:left="-142" w:right="0" w:hanging="142"/>
        <w:rPr>
          <w:b/>
          <w:b/>
        </w:rPr>
      </w:pPr>
      <w:r>
        <w:rPr>
          <w:b/>
        </w:rPr>
        <w:t xml:space="preserve">  </w:t>
      </w:r>
    </w:p>
    <w:p>
      <w:pPr>
        <w:pStyle w:val="TextBody"/>
        <w:ind w:left="-142" w:right="0" w:hanging="142"/>
        <w:rPr>
          <w:b/>
          <w:b/>
          <w:bCs/>
        </w:rPr>
      </w:pPr>
      <w:r>
        <w:rPr>
          <w:b/>
        </w:rPr>
        <w:t xml:space="preserve">    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  <w:bCs/>
        </w:rPr>
        <w:t>1.6.</w:t>
      </w:r>
      <w:r>
        <w:rPr>
          <w:b/>
          <w:bCs/>
          <w:sz w:val="26"/>
          <w:szCs w:val="26"/>
        </w:rPr>
        <w:t xml:space="preserve"> Dane określające czy teren lub działka wpisane są do rejestru zabytków oraz czy podlegają ochronie konserwatorskiej na podstawie ustaleń planu zagospodarowania przestrzennego .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lineRule="atLeast" w:line="100"/>
        <w:rPr>
          <w:b/>
          <w:b/>
          <w:u w:val="single"/>
        </w:rPr>
      </w:pPr>
      <w:r>
        <w:rPr/>
        <w:t xml:space="preserve">Teren w obszarze którym przewidziano budowę kanałów stanowi pasy drogowe dróg gminnych .  Przedmiotowa inwestycja nie jest objęta ustaleniami obowiązującego planu zagospodarowania przestrzennego miasta. W związku z powyższym Prezydent Miasta Skarżysko Kamienna wydał decyzję ustalającą warunki lokalizacji inwestycji celu publicznego dla zamierzenia polegającego na budowie ulicy Św.Brata Alberta w Skarżysku Kamiennej Znak:  </w:t>
      </w:r>
      <w:r>
        <w:rPr>
          <w:bCs/>
        </w:rPr>
        <w:t>ZN.WRPP.6733.21.2020.MP z dnia 17.11.2020r .</w:t>
      </w:r>
      <w:r>
        <w:rPr/>
        <w:t xml:space="preserve">                                         . Zakres inwestycji oraz zasięg jej oddziaływania wskazuje na brak zasadności uzyskiwania decyzji o środwiskowych uwarunkowaniach. Inwestycja nie będzie oddziaływać na obszar Natura 2000 „ Lasy Skarżyskie” PLH260011  gdyż jest usytuowana około 3,3 km od najbliższej granicy tego obszaru. Nie jest on wpisany do rejestru zabytków i nie  podlega ochronie konserwatorskiej na podstawie ustaleń zawartych </w:t>
      </w:r>
      <w:r>
        <w:rPr>
          <w:bCs/>
        </w:rPr>
        <w:t>w w/w decyzji.</w:t>
      </w:r>
    </w:p>
    <w:p>
      <w:pPr>
        <w:pStyle w:val="Normal"/>
        <w:spacing w:lineRule="atLeast" w:line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bCs/>
          <w:sz w:val="26"/>
          <w:szCs w:val="26"/>
        </w:rPr>
        <w:t>1.7. Wpływ eksploatacji górniczych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spacing w:lineRule="atLeast" w:line="100"/>
        <w:rPr/>
      </w:pPr>
      <w:r>
        <w:rPr>
          <w:b/>
        </w:rPr>
        <w:t xml:space="preserve"> </w:t>
      </w:r>
      <w:r>
        <w:rPr/>
        <w:t>Teren zamierzenia budowlanego nie  leży na obszarach objętych eksploatacją górniczą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8 Ochrona Środowiska</w:t>
      </w:r>
    </w:p>
    <w:p>
      <w:pPr>
        <w:pStyle w:val="Normal"/>
        <w:spacing w:lineRule="atLeast" w:line="1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rPr>
          <w:b/>
          <w:b/>
          <w:color w:val="111111"/>
        </w:rPr>
      </w:pPr>
      <w:r>
        <w:rPr>
          <w:color w:val="000000"/>
        </w:rPr>
        <w:t>Prze</w:t>
      </w:r>
      <w:r>
        <w:rPr>
          <w:color w:val="111111"/>
        </w:rPr>
        <w:t>dmiotowa inwestycja nie jest ujęta w Rozporządzeniu Rady Ministrów z dnia 10.09.2019 r ( t.j. Dz.U.z 2019 r poz.1839) jako przedsięwzięcie mogące znacząco oddziaływać na środowisko. Planowane przedsięwzięcie inwestycyjne znajduje się na terenie Obszaru Chronionego Krajobrazu Doliny Kamiennej ust. W Uchwale Sejmiku Województwa  Świętokrzyskiego z dnia 23.09.2013 r Nr XXXV/6/7/13 ( Dz. U.Woj. Św. Z dnia 01.10.2013 r. poz.3309)</w:t>
      </w:r>
    </w:p>
    <w:p>
      <w:pPr>
        <w:pStyle w:val="Normal"/>
        <w:rPr>
          <w:b/>
          <w:b/>
          <w:color w:val="FF6600"/>
        </w:rPr>
      </w:pPr>
      <w:r>
        <w:rPr>
          <w:b/>
          <w:color w:val="111111"/>
        </w:rPr>
        <w:t xml:space="preserve"> </w:t>
      </w:r>
      <w:r>
        <w:rPr>
          <w:color w:val="111111"/>
        </w:rPr>
        <w:t xml:space="preserve">Teren planowanych prac budowlanych zadania nie leży w obrębie  Obszaru Chronionego Natura 2000 . W ramach realizacji przedsięwzięcia nie przewiduje się likwidowania i niszczenia zadrzewień  śródpolnych ,  nadwodnych, wykonywania prac ziemnych trwale zniekształcających rzeźbę terenu, dokonywania zmian stosunków wodnych, likwidowania naturalnych zbiorników wodnych , starorzeczy i obszarów wodno- błotnych. Projektowana budowa nie znajduje się na obszarze uzdrowisk  ,wybrzeża, ochrony ujęć wód podziemnych i powierzchniowych, obszarach górskich i leśnych . </w:t>
      </w:r>
    </w:p>
    <w:p>
      <w:pPr>
        <w:pStyle w:val="Normal"/>
        <w:spacing w:lineRule="atLeast" w:line="10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pacing w:lineRule="atLeast" w:line="1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9.Inne</w:t>
      </w:r>
    </w:p>
    <w:p>
      <w:pPr>
        <w:pStyle w:val="Normal"/>
        <w:spacing w:lineRule="atLeast" w:line="100"/>
        <w:rPr/>
      </w:pPr>
      <w:r>
        <w:rPr/>
        <w:t>Realizacja robót nie spowoduje :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rPr/>
      </w:pPr>
      <w:r>
        <w:rPr/>
        <w:t>Pogorszenia stanu środowiska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rPr/>
      </w:pPr>
      <w:r>
        <w:rPr/>
        <w:t>Zmian w istniejących stosunkach wodnych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rPr/>
      </w:pPr>
      <w:r>
        <w:rPr/>
        <w:t>Zagrożenia ludzi i mienia</w:t>
      </w:r>
    </w:p>
    <w:p>
      <w:pPr>
        <w:pStyle w:val="Normal"/>
        <w:keepNext w:val="true"/>
        <w:spacing w:lineRule="atLeast" w:line="100"/>
        <w:rPr/>
      </w:pPr>
      <w:r>
        <w:rPr/>
        <w:t xml:space="preserve">Do wykonania robót zastosowane będą materiały dopuszczone do </w:t>
      </w:r>
    </w:p>
    <w:p>
      <w:pPr>
        <w:pStyle w:val="Normal"/>
        <w:spacing w:lineRule="atLeast" w:line="100"/>
        <w:rPr>
          <w:b/>
          <w:b/>
        </w:rPr>
      </w:pPr>
      <w:r>
        <w:rPr/>
        <w:t>stosowania w budownictwie .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bCs/>
          <w:sz w:val="26"/>
          <w:szCs w:val="26"/>
        </w:rPr>
        <w:t>OPIS TECHNICZNY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  <w:u w:val="single"/>
        </w:rPr>
        <w:t>1. Określenie przedmiotu opracowani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Przedmiotem opracowania zleconej dokumentacji projektowej jest rozwiązanie systemu kanalizacyjnego mającego na celu  przejęcie wód opadowych i roztopowych ze zlewni ciążącej w kierunku  pasa drogowa drogi gminnej-  projektowanej ulicy Langiewicza i odprowadzenie ich do odbiornika jakim jest obecnie istniejący kanał deszczowy Dn 300 zlokalizowany w drodze gminnej ( ul. Łyżwy) w Skarżysku Kamiennej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/>
          <w:bCs/>
          <w:u w:val="single"/>
        </w:rPr>
        <w:t>2. Podstawa opracowani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mowa Inwestora z Jednostką Projektową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Mapa do celów projektowych zaktualizowana na dzień</w:t>
      </w:r>
      <w:r>
        <w:rPr>
          <w:bCs/>
          <w:color w:val="111111"/>
        </w:rPr>
        <w:t xml:space="preserve"> 21.12.2020 r</w:t>
      </w:r>
      <w:r>
        <w:rPr>
          <w:bCs/>
          <w:color w:val="000000"/>
        </w:rPr>
        <w:t xml:space="preserve"> i </w:t>
      </w:r>
      <w:r>
        <w:rPr>
          <w:bCs/>
        </w:rPr>
        <w:t>przyjęta do zasobów Ośrodka Geodezyjnego w Starostwie Powiatowym w Skarżysku Kamiennej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 xml:space="preserve">Warunki techniczne Wydziału Gospodarki Komunalnej i Ochrony Środowiska Urzędu Miejskiego w Skarżysku Kamiennej Znak: GKOŚ. 7012.4.2020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/>
        <w:t xml:space="preserve">            </w:t>
      </w:r>
      <w:r>
        <w:rPr/>
        <w:t xml:space="preserve">z dnia ….....12..2020 r.,  dotyczące zgody na odprowadzenie wód opadowych </w:t>
        <w:br/>
        <w:t xml:space="preserve">            z drogi gminnej do istniejącego kanału  w ul. Łyż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 xml:space="preserve"> </w:t>
      </w:r>
      <w:r>
        <w:rPr/>
        <w:t xml:space="preserve">Uzgodnienie  wydane przez ZUDP Starosty Skarżyskiego – Protokół z Narady Koordynacyjnej  Znak: </w:t>
      </w:r>
      <w:r>
        <w:rPr>
          <w:color w:val="111111"/>
        </w:rPr>
        <w:t>GG-I.6630.      .2020 z dnia                        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 xml:space="preserve">Uzgodnienie </w:t>
      </w:r>
      <w:r>
        <w:rPr>
          <w:bCs/>
        </w:rPr>
        <w:t>rozwiązania projektowego z Urzędem Miasta ,Wydziałem Gospodarki Komunalnej i Ochrony Środowisk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Opinia geotechniczna określająca warunki gruntowo-wodne pod projektowaną  ulicę wykonana przez  geologa Bartłomieja Grzesińskiego „ B&amp;G GEO” ul. Bp.Kaczmarka 14/81; 25-022 Kielce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PB budowy ulicy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Tekstpodstawowywcity21"/>
        <w:ind w:left="0" w:right="0" w:hanging="0"/>
        <w:jc w:val="left"/>
        <w:rPr>
          <w:bCs/>
        </w:rPr>
      </w:pPr>
      <w:r>
        <w:rPr>
          <w:bCs/>
        </w:rPr>
      </w:r>
    </w:p>
    <w:p>
      <w:pPr>
        <w:pStyle w:val="Normalny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Przeznaczenie i zakres obiektu budowlanego oraz parametry techniczne i zakres oddziaływania na oto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em projektowanego obiektu budowlanego jest ujęcie wód opadowych i roztopowych </w:t>
        <w:br/>
        <w:t>z przedmiotowej zlewni, oczyszczenie ze związków ropopochodnych i zawiesin oraz odprowadzenie ich do istniejącego kanału deszczowego zlokalizowanego w pasie drogi gminnej  – ulicy Łyżwy.</w:t>
      </w:r>
    </w:p>
    <w:p>
      <w:pPr>
        <w:pStyle w:val="Normal"/>
        <w:rPr/>
      </w:pPr>
      <w:r>
        <w:rPr/>
        <w:t>Zakres projektowanego  obiektu budowlanego obejmuje budowę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Style w:val="Domylnaczcionkaakapitu2"/>
        </w:rPr>
        <w:t xml:space="preserve"> </w:t>
      </w:r>
      <w:r>
        <w:rPr>
          <w:rStyle w:val="Domylnaczcionkaakapitu2"/>
        </w:rPr>
        <w:t>kanału krytego z rur PVC DN 400 mm -  dł. 169 mb</w:t>
      </w:r>
    </w:p>
    <w:p>
      <w:pPr>
        <w:pStyle w:val="Normal"/>
        <w:numPr>
          <w:ilvl w:val="0"/>
          <w:numId w:val="5"/>
        </w:numPr>
        <w:rPr/>
      </w:pPr>
      <w:r>
        <w:rPr>
          <w:rStyle w:val="Domylnaczcionkaakapitu2"/>
        </w:rPr>
        <w:t>kanał z rur PVC DN 300 mm – dł. 537 mb</w:t>
      </w:r>
    </w:p>
    <w:p>
      <w:pPr>
        <w:pStyle w:val="Normal"/>
        <w:numPr>
          <w:ilvl w:val="0"/>
          <w:numId w:val="5"/>
        </w:numPr>
        <w:rPr/>
      </w:pPr>
      <w:r>
        <w:rPr>
          <w:rStyle w:val="Domylnaczcionkaakapitu2"/>
        </w:rPr>
        <w:t>kanału krytego z rur PVC DN 200 mm – dł. 210 mb</w:t>
      </w:r>
    </w:p>
    <w:p>
      <w:pPr>
        <w:pStyle w:val="Normal"/>
        <w:numPr>
          <w:ilvl w:val="0"/>
          <w:numId w:val="5"/>
        </w:numPr>
        <w:rPr/>
      </w:pPr>
      <w:r>
        <w:rPr>
          <w:rStyle w:val="Domylnaczcionkaakapitu2"/>
        </w:rPr>
        <w:t>Studzienki betonowe rewizyjno-połączeniowe DN 1200 mm- 35 kpl.</w:t>
      </w:r>
    </w:p>
    <w:p>
      <w:pPr>
        <w:pStyle w:val="Normal"/>
        <w:numPr>
          <w:ilvl w:val="0"/>
          <w:numId w:val="5"/>
        </w:numPr>
        <w:rPr/>
      </w:pPr>
      <w:r>
        <w:rPr>
          <w:rStyle w:val="Domylnaczcionkaakapitu2"/>
        </w:rPr>
        <w:t>wpusty uliczne z kratką żeliwną i osadnikiem DN 500 mm H= 0,5m  –  70 kpl.</w:t>
      </w:r>
    </w:p>
    <w:p>
      <w:pPr>
        <w:pStyle w:val="Normal"/>
        <w:numPr>
          <w:ilvl w:val="0"/>
          <w:numId w:val="5"/>
        </w:numPr>
        <w:rPr/>
      </w:pPr>
      <w:r>
        <w:rPr>
          <w:rStyle w:val="Domylnaczcionkaakapitu2"/>
        </w:rPr>
        <w:t>Separator koalescencyjny z osadnikiem ESK-H 15/1500 – 1 kp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omylnaczcionkaakapitu2"/>
          <w:bCs/>
        </w:rPr>
        <w:t>Wpusty uliczne ujmujące wody w pasie drogowym  podczyszczają je z piasku i zawiesin dzięki studzienkom osadnikowym DN 500 mm przed wprowadzeniem ich do sieci kanalizacyjnej.</w:t>
      </w:r>
      <w:r>
        <w:rPr>
          <w:rStyle w:val="Domylnaczcionkaakapitu2"/>
        </w:rPr>
        <w:t xml:space="preserve">  </w:t>
      </w:r>
    </w:p>
    <w:p>
      <w:pPr>
        <w:pStyle w:val="Normal"/>
        <w:jc w:val="both"/>
        <w:rPr/>
      </w:pPr>
      <w:r>
        <w:rPr>
          <w:rStyle w:val="Domylnaczcionkaakapitu2"/>
        </w:rPr>
        <w:t xml:space="preserve">Wody opadowe i roztopowe z terenu projektowanego parkingu ujęte w system kanalizacji wgłębnej , oczyszczone w projektowanym separatorze koalescencyjnym z osadnikiem z zawartości substancji ropopochodnych, zawiesin i piasku zostaną włączone do projektowanej kanalizacji ulicznej w ul. Langiewicza. </w:t>
      </w:r>
    </w:p>
    <w:p>
      <w:pPr>
        <w:pStyle w:val="Normal"/>
        <w:rPr>
          <w:bCs/>
        </w:rPr>
      </w:pPr>
      <w:r>
        <w:rPr/>
        <w:t>Projektowany obiekt budowlany będzie miał pozytywne oddziaływanie na otoczenie, gdyż poprawi warunki bezpieczeństwa ruchu drogowego, poprawi warunki środowiska naturalnego oraz zapewni bezpieczeństwo przeciwpowodziowe dla lokalnej zabudow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  <w:tab w:val="left" w:pos="9639" w:leader="none"/>
        </w:tabs>
        <w:ind w:right="141" w:hanging="0"/>
        <w:rPr>
          <w:b/>
          <w:b/>
          <w:bCs/>
          <w:u w:val="single"/>
        </w:rPr>
      </w:pPr>
      <w:r>
        <w:rPr>
          <w:b/>
          <w:bCs/>
          <w:u w:val="single"/>
        </w:rPr>
        <w:t>4.Usytuowanie i układ wysokościowy kanałów</w:t>
      </w:r>
    </w:p>
    <w:p>
      <w:pPr>
        <w:pStyle w:val="Normal"/>
        <w:tabs>
          <w:tab w:val="clear" w:pos="709"/>
          <w:tab w:val="left" w:pos="142" w:leader="none"/>
          <w:tab w:val="left" w:pos="9639" w:leader="none"/>
        </w:tabs>
        <w:ind w:right="14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142" w:leader="none"/>
          <w:tab w:val="left" w:pos="9639" w:leader="none"/>
        </w:tabs>
        <w:ind w:right="141" w:hanging="0"/>
        <w:rPr/>
      </w:pPr>
      <w:r>
        <w:rPr/>
        <w:t>Projektowane kanały deszczowe , stanowią odwodnienie terenu przylegającego do drogi gminnej na całe jej długości od skrzyżowania z ul. Łyżwy w Skarżysku Kamiennej. Profil projektowanej ulicy ma jednorodny przebieg ze spadkiem w kierunku zachodnim stąd spadki kanałów wynoszą od  0,35 %  - 1,5 %. a jego zagłębienie waha się od 1,00 – 1,55 m p pt . Trasy projektowanych kanałów pokazano na mapie zagospodarowania ( rys. nr 1/5), zaś  układ wysokościowy- na profilu podłużnym ( rys. nr 2/5 i 4/5). Zagłębienia przykanalików od wpustów ulicznych i ich spadki pokazano na profilach podłużnych ( rys. nr 3/5 i 5/5).</w:t>
      </w:r>
    </w:p>
    <w:p>
      <w:pPr>
        <w:pStyle w:val="Normal"/>
        <w:tabs>
          <w:tab w:val="clear" w:pos="709"/>
          <w:tab w:val="left" w:pos="142" w:leader="none"/>
          <w:tab w:val="left" w:pos="9639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9639" w:leader="none"/>
        </w:tabs>
        <w:ind w:right="141" w:hanging="0"/>
        <w:rPr>
          <w:b/>
          <w:b/>
          <w:bCs/>
          <w:u w:val="single"/>
        </w:rPr>
      </w:pPr>
      <w:r>
        <w:rPr>
          <w:b/>
          <w:bCs/>
          <w:u w:val="single"/>
        </w:rPr>
        <w:t>5.Warunki gruntowo-wod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Dane na temat warunków gruntowo-wodnych omawianego terenu zaczerpnięto z  „Dokumentacji badań podłoża gruntowego” opracowanej przez Bartłomieja Grzesińskiego i Józefa Kuca przedstawicieli firmy „ B&amp;G GEO” Bartłomiej  Grzesiński ul. Bp.Kaczmarka 14/1; 25-022 Kielce. Autorzy w/w opracowania wykonali  3 otwory geotechniczne na trasie projektowanego odcinka ulicy do głębokości 3 m a wyniki analizy konsystencji warstw oraz składu fizyko-mechanicznego przedstawili szczegółowo w swoim opracowaniu </w:t>
      </w:r>
      <w:r>
        <w:rPr>
          <w:bCs/>
        </w:rPr>
        <w:t xml:space="preserve"> </w:t>
      </w:r>
      <w:r>
        <w:rPr/>
        <w:t>. Na podstawie badań uznano :</w:t>
      </w:r>
    </w:p>
    <w:p>
      <w:pPr>
        <w:pStyle w:val="Normal"/>
        <w:rPr/>
      </w:pPr>
      <w:r>
        <w:rPr/>
        <w:t xml:space="preserve">            </w:t>
      </w:r>
      <w:r>
        <w:rPr/>
        <w:t>- budowę geologiczną podłoża za mało zróżnicowaną</w:t>
      </w:r>
    </w:p>
    <w:p>
      <w:pPr>
        <w:pStyle w:val="Normal"/>
        <w:rPr/>
      </w:pPr>
      <w:r>
        <w:rPr/>
        <w:t xml:space="preserve">-  warunki gruntowe proste </w:t>
      </w:r>
    </w:p>
    <w:p>
      <w:pPr>
        <w:pStyle w:val="Normal"/>
        <w:numPr>
          <w:ilvl w:val="0"/>
          <w:numId w:val="7"/>
        </w:numPr>
        <w:rPr/>
      </w:pPr>
      <w:r>
        <w:rPr/>
        <w:t>w otworach  nie stwierdzono występowania zwierciadła wody o charakterze swobodnym, warunki wodne za dobre</w:t>
      </w:r>
    </w:p>
    <w:p>
      <w:pPr>
        <w:pStyle w:val="Normal"/>
        <w:numPr>
          <w:ilvl w:val="0"/>
          <w:numId w:val="7"/>
        </w:numPr>
        <w:rPr/>
      </w:pPr>
      <w:r>
        <w:rPr/>
        <w:t>występowanie w podłożu nasypów oraz gruntów rodzimych mineralnych gruboziarnistych i drobnoziarnist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 Ilość odprowadzanych ścieków, obliczenia hydrauliczne kanał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lość wód deszczowych, stosownie do wielkości przynależnej zlewni ustalonej na podstawie mapy sytuacyjno-wysokościowej w skali 1:500,  wyliczono na podstawie podręcznika „ Budowa miejskich  sieci kanalizacyjnych „ W. Błaszczyk, H.Stamatel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wód opadowych lub roztopowych odprowadzanych z ulicy Langiewicza do istniejącego kanału w ul. Łyżwy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Z  ukształtowania  terenu  i jego  zagospodarowania  wynika,  że do  kanalizacji deszczowej       z przyległego terenu dopływać będą wody   z  przynależnej  zlewni o łącznej powierzchni </w:t>
        <w:br/>
        <w:t>F= 5,60 ha</w:t>
      </w:r>
    </w:p>
    <w:p>
      <w:pPr>
        <w:pStyle w:val="Normal"/>
        <w:rPr/>
      </w:pPr>
      <w:r>
        <w:rPr/>
        <w:t>Do  dalszych  obliczeń  przyjęto  średnią  ilość  opadów  dla  województwa  świętokrzyskiego  w  ilości  619 mm / rok.</w:t>
      </w:r>
    </w:p>
    <w:p>
      <w:pPr>
        <w:pStyle w:val="Normal"/>
        <w:rPr/>
      </w:pPr>
      <w:r>
        <w:rPr/>
        <w:t>Długość projektowanej drogi ponad 700,0 mb, szerokość jezdni wraz z chodnikami wynosi –8,0 m</w:t>
      </w:r>
    </w:p>
    <w:p>
      <w:pPr>
        <w:pStyle w:val="Normal"/>
        <w:rPr/>
      </w:pPr>
      <w:r>
        <w:rPr/>
        <w:t>W  bilansie  ścieków  deszczowych   uwzględniono  ilość  opadów  w trakcie  tzw. deszczu  nawa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>Ilość  wyliczono  wg  wzoru  Błaszczyka 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Style w:val="Domylnaczcionkaakapitu3"/>
          <w:rFonts w:eastAsia="Times New Roman"/>
        </w:rPr>
        <w:t xml:space="preserve">                      </w:t>
      </w:r>
      <w:r>
        <w:rPr>
          <w:rStyle w:val="Domylnaczcionkaakapitu3"/>
        </w:rPr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70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.67</m:t>
                </m:r>
              </m:sup>
            </m:sSup>
          </m:den>
        </m:f>
      </m:oMath>
      <w:r>
        <w:rPr>
          <w:rStyle w:val="Domylnaczcionkaakapitu3"/>
          <w:rFonts w:eastAsia="Times New Roman"/>
        </w:rPr>
        <w:t xml:space="preserve">             </w:t>
      </w:r>
    </w:p>
    <w:p>
      <w:pPr>
        <w:pStyle w:val="Normal"/>
        <w:rPr/>
      </w:pPr>
      <w:r>
        <w:rPr>
          <w:rStyle w:val="Domylnaczcionkaakapitu3"/>
          <w:rFonts w:eastAsia="Calibri"/>
        </w:rPr>
        <w:t>gdzie :</w:t>
      </w:r>
    </w:p>
    <w:p>
      <w:pPr>
        <w:pStyle w:val="Normal"/>
        <w:rPr>
          <w:rStyle w:val="Domylnaczcionkaakapitu3"/>
          <w:rFonts w:eastAsia="Calibri"/>
        </w:rPr>
      </w:pPr>
      <w:r>
        <w:rPr/>
        <w:t xml:space="preserve">            </w:t>
      </w:r>
    </w:p>
    <w:p>
      <w:pPr>
        <w:pStyle w:val="Normal"/>
        <w:rPr>
          <w:rFonts w:eastAsia="Calibri"/>
        </w:rPr>
      </w:pPr>
      <w:r>
        <w:rPr>
          <w:rStyle w:val="Domylnaczcionkaakapitu3"/>
          <w:rFonts w:eastAsia="Times New Roman"/>
        </w:rPr>
        <w:t xml:space="preserve"> </w:t>
      </w:r>
      <w:r>
        <w:rPr>
          <w:rStyle w:val="Domylnaczcionkaakapitu3"/>
          <w:rFonts w:eastAsia="Calibri"/>
        </w:rPr>
        <w:t>C- częstotliwość  występowania deszczu  nawalnego  o   natężeniu q lub  większym</w:t>
      </w:r>
      <w:r>
        <w:rPr>
          <w:rStyle w:val="Domylnaczcionkaakapitu3"/>
          <w:rFonts w:eastAsia="Calibri"/>
          <w:b/>
        </w:rPr>
        <w:t xml:space="preserve"> 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t - czas   trwania  deszczu ( mi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 średniorocznego  opadu   w  wysokości  619  mm, przyjętego  czasu  trwania  deszczu          t = 15 min oraz  założonego wystąpienia  deszczu  raz  na  5  lat  p = 20%   i C = 5  lat  natężenie  deszczu  wyniesie :</w:t>
      </w:r>
    </w:p>
    <w:p>
      <w:pPr>
        <w:pStyle w:val="Normal"/>
        <w:rPr>
          <w:rStyle w:val="Domylnaczcionkaakapitu3"/>
        </w:rPr>
      </w:pPr>
      <w:r>
        <w:rPr/>
        <w:t xml:space="preserve">                                      </w:t>
      </w:r>
    </w:p>
    <w:p>
      <w:pPr>
        <w:pStyle w:val="Normal"/>
        <w:rPr/>
      </w:pPr>
      <w:r>
        <w:rPr>
          <w:rStyle w:val="Domylnaczcionkaakapitu3"/>
        </w:rPr>
        <w:t xml:space="preserve">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70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.67</m:t>
                </m:r>
              </m:sup>
            </m:sSup>
          </m:den>
        </m:f>
      </m:oMath>
      <w:r>
        <w:rPr>
          <w:rStyle w:val="Domylnaczcionkaakapitu3"/>
        </w:rPr>
        <w:t xml:space="preserve"> </w:t>
      </w:r>
      <w:r>
        <w:rPr>
          <w:rStyle w:val="Domylnaczcionkaakapitu3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70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0,67</m:t>
                </m:r>
              </m:sup>
            </m:sSup>
          </m:den>
        </m:f>
      </m:oMath>
      <w:r>
        <w:rPr>
          <w:rStyle w:val="Domylnaczcionkaakapitu3"/>
        </w:rPr>
        <w:t xml:space="preserve">    = 131,0  l/s ha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Ilość   wód  deszczowych  wyliczono na  podstawie  wzor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Calibri"/>
        </w:rPr>
        <w:t>Q =  ψ x q x F x φ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gdzie:</w:t>
      </w:r>
    </w:p>
    <w:p>
      <w:pPr>
        <w:pStyle w:val="Normal"/>
        <w:rPr/>
      </w:pPr>
      <w:r>
        <w:rPr/>
        <w:t xml:space="preserve">                   </w:t>
      </w:r>
      <w:r>
        <w:rPr/>
        <w:t>Q – ilość  wód  opadowych  l/s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φ  -  współczynnik opóźnienia </w:t>
      </w:r>
    </w:p>
    <w:p>
      <w:pPr>
        <w:pStyle w:val="Normal"/>
        <w:rPr/>
      </w:pPr>
      <w:r>
        <w:rPr/>
        <w:t xml:space="preserve">                   </w:t>
      </w:r>
      <w:r>
        <w:rPr/>
        <w:t>q -  natężenie  deszczu  nawalnego  l/s/ha,</w:t>
      </w:r>
    </w:p>
    <w:p>
      <w:pPr>
        <w:pStyle w:val="Normal"/>
        <w:rPr/>
      </w:pPr>
      <w:r>
        <w:rPr/>
        <w:t xml:space="preserve">                    </w:t>
      </w:r>
      <w:r>
        <w:rPr/>
        <w:t>F – powierzchnia  zlewni / ha /.</w:t>
      </w:r>
    </w:p>
    <w:p>
      <w:pPr>
        <w:pStyle w:val="Normal"/>
        <w:rPr/>
      </w:pPr>
      <w:r>
        <w:rPr/>
        <w:t xml:space="preserve">                   </w:t>
      </w:r>
      <w:r>
        <w:rPr/>
        <w:t>ψ – współczynnik spływu powierzchni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ewnia Z</w:t>
      </w:r>
    </w:p>
    <w:p>
      <w:pPr>
        <w:pStyle w:val="Normal"/>
        <w:rPr/>
      </w:pPr>
      <w:r>
        <w:rPr/>
      </w:r>
    </w:p>
    <w:p>
      <w:pPr>
        <w:pStyle w:val="Normal"/>
        <w:rPr>
          <w:rStyle w:val="Domylnaczcionkaakapitu3"/>
          <w:rFonts w:eastAsia="Calibri"/>
          <w:b/>
          <w:b/>
        </w:rPr>
      </w:pPr>
      <w:r>
        <w:rPr>
          <w:rStyle w:val="Domylnaczcionkaakapitu3"/>
          <w:rFonts w:eastAsia="Times New Roman"/>
          <w:b/>
        </w:rPr>
        <w:t xml:space="preserve">    </w:t>
      </w:r>
      <w:r>
        <w:rPr>
          <w:rStyle w:val="Domylnaczcionkaakapitu3"/>
          <w:rFonts w:eastAsia="Calibri"/>
          <w:b/>
        </w:rPr>
        <w:t xml:space="preserve">-  </w:t>
      </w:r>
      <w:r>
        <w:rPr>
          <w:rStyle w:val="Domylnaczcionkaakapitu3"/>
          <w:rFonts w:eastAsia="Calibri"/>
        </w:rPr>
        <w:t>powierzchnia utwardzona F</w:t>
      </w:r>
      <w:r>
        <w:rPr>
          <w:rStyle w:val="Domylnaczcionkaakapitu3"/>
          <w:rFonts w:eastAsia="Calibri"/>
          <w:position w:val="-12"/>
          <w:sz w:val="16"/>
        </w:rPr>
        <w:t>u</w:t>
      </w:r>
      <w:r>
        <w:rPr>
          <w:rStyle w:val="Domylnaczcionkaakapitu3"/>
          <w:rFonts w:eastAsia="Calibri"/>
        </w:rPr>
        <w:t xml:space="preserve"> = 0,4578 + 0,56 ha = 1,01 ha </w:t>
      </w:r>
    </w:p>
    <w:p>
      <w:pPr>
        <w:pStyle w:val="Normal"/>
        <w:rPr>
          <w:rStyle w:val="Domylnaczcionkaakapitu3"/>
          <w:rFonts w:eastAsia="Calibri"/>
          <w:b/>
          <w:b/>
        </w:rPr>
      </w:pPr>
      <w:r>
        <w:rPr>
          <w:rStyle w:val="Domylnaczcionkaakapitu3"/>
          <w:rFonts w:eastAsia="Times New Roman"/>
          <w:b/>
        </w:rPr>
        <w:t xml:space="preserve">    </w:t>
      </w:r>
      <w:r>
        <w:rPr>
          <w:rStyle w:val="Domylnaczcionkaakapitu3"/>
          <w:rFonts w:eastAsia="Calibri"/>
          <w:b/>
        </w:rPr>
        <w:t xml:space="preserve">-  </w:t>
      </w:r>
      <w:r>
        <w:rPr>
          <w:rStyle w:val="Domylnaczcionkaakapitu3"/>
          <w:rFonts w:eastAsia="Calibri"/>
        </w:rPr>
        <w:t>powierzchnia  terenów  zielonych  F</w:t>
      </w:r>
      <w:r>
        <w:rPr>
          <w:rStyle w:val="Domylnaczcionkaakapitu3"/>
          <w:rFonts w:eastAsia="Calibri"/>
          <w:position w:val="-12"/>
          <w:sz w:val="16"/>
        </w:rPr>
        <w:t>z</w:t>
      </w:r>
      <w:r>
        <w:rPr>
          <w:rStyle w:val="Domylnaczcionkaakapitu3"/>
          <w:rFonts w:eastAsia="Calibri"/>
        </w:rPr>
        <w:t xml:space="preserve"> = 4,3 ha</w:t>
      </w:r>
    </w:p>
    <w:p>
      <w:pPr>
        <w:pStyle w:val="Normal"/>
        <w:rPr>
          <w:rStyle w:val="Domylnaczcionkaakapitu3"/>
          <w:rFonts w:eastAsia="Calibri"/>
          <w:b/>
          <w:b/>
        </w:rPr>
      </w:pPr>
      <w:r>
        <w:rPr>
          <w:rStyle w:val="Domylnaczcionkaakapitu3"/>
          <w:rFonts w:eastAsia="Times New Roman"/>
          <w:b/>
        </w:rPr>
        <w:t xml:space="preserve">    </w:t>
      </w:r>
      <w:r>
        <w:rPr>
          <w:rStyle w:val="Domylnaczcionkaakapitu3"/>
          <w:rFonts w:eastAsia="Calibri"/>
          <w:b/>
        </w:rPr>
        <w:t>-</w:t>
      </w:r>
      <w:r>
        <w:rPr>
          <w:rStyle w:val="Domylnaczcionkaakapitu3"/>
          <w:rFonts w:eastAsia="Calibri"/>
        </w:rPr>
        <w:t xml:space="preserve"> powierzchnia dla zabudowy luźnej F</w:t>
      </w:r>
      <w:r>
        <w:rPr>
          <w:rStyle w:val="Domylnaczcionkaakapitu3"/>
          <w:rFonts w:eastAsia="Calibri"/>
          <w:position w:val="-12"/>
          <w:sz w:val="16"/>
        </w:rPr>
        <w:t>zab.</w:t>
      </w:r>
      <w:r>
        <w:rPr>
          <w:rStyle w:val="Domylnaczcionkaakapitu3"/>
          <w:rFonts w:eastAsia="Calibri"/>
        </w:rPr>
        <w:t xml:space="preserve"> =0,3 ha  </w:t>
      </w:r>
    </w:p>
    <w:p>
      <w:pPr>
        <w:pStyle w:val="Normal"/>
        <w:rPr>
          <w:rFonts w:eastAsia="Calibri"/>
        </w:rPr>
      </w:pPr>
      <w:r>
        <w:rPr>
          <w:rStyle w:val="Domylnaczcionkaakapitu3"/>
          <w:rFonts w:eastAsia="Times New Roman"/>
          <w:b/>
        </w:rPr>
        <w:t xml:space="preserve">    </w:t>
      </w:r>
      <w:r>
        <w:rPr>
          <w:rStyle w:val="Domylnaczcionkaakapitu3"/>
          <w:rFonts w:eastAsia="Calibri"/>
          <w:b/>
        </w:rPr>
        <w:t xml:space="preserve">- </w:t>
      </w:r>
      <w:r>
        <w:rPr>
          <w:rStyle w:val="Domylnaczcionkaakapitu3"/>
          <w:rFonts w:eastAsia="Calibri"/>
        </w:rPr>
        <w:t>współ. spływu powierzchniowego teren utwardzony( jezdnia+chodnik )  Ψ = 0.9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- współ.  spływu powierzchniowego dla terenów zielonych Ψ =0.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- współ. spływu powierzchniowego dla zabudowy luźnej Ψ =0.5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- natężenie  deszczu  q = 131,0  l/s/ha</w:t>
      </w:r>
    </w:p>
    <w:p>
      <w:pPr>
        <w:pStyle w:val="Normal"/>
        <w:rPr/>
      </w:pPr>
      <w:r>
        <w:rPr/>
      </w:r>
    </w:p>
    <w:p>
      <w:pPr>
        <w:pStyle w:val="Normal"/>
        <w:rPr>
          <w:rStyle w:val="Domylnaczcionkaakapitu3"/>
          <w:rFonts w:eastAsia="Calibri"/>
        </w:rPr>
      </w:pPr>
      <w:r>
        <w:rPr>
          <w:rFonts w:eastAsia="Times New Roman"/>
        </w:rPr>
        <w:t xml:space="preserve">     </w:t>
      </w:r>
      <w:r>
        <w:rPr>
          <w:rFonts w:eastAsia="Calibri"/>
        </w:rPr>
        <w:t>a/ ilość  wód  z  powierzchni utwardzona :</w:t>
      </w:r>
    </w:p>
    <w:p>
      <w:pPr>
        <w:pStyle w:val="Normal"/>
        <w:rPr>
          <w:rFonts w:eastAsia="Calibri"/>
        </w:rPr>
      </w:pPr>
      <w:r>
        <w:rPr>
          <w:rStyle w:val="Domylnaczcionkaakapitu3"/>
          <w:rFonts w:eastAsia="Times New Roman"/>
        </w:rPr>
        <w:t xml:space="preserve">         </w:t>
      </w:r>
      <w:r>
        <w:rPr>
          <w:rStyle w:val="Domylnaczcionkaakapitu3"/>
          <w:rFonts w:eastAsia="Calibri"/>
        </w:rPr>
        <w:t>Q</w:t>
      </w:r>
      <w:r>
        <w:rPr>
          <w:rStyle w:val="Domylnaczcionkaakapitu3"/>
          <w:rFonts w:eastAsia="Calibri"/>
          <w:position w:val="-12"/>
          <w:sz w:val="16"/>
        </w:rPr>
        <w:t>u</w:t>
      </w:r>
      <w:r>
        <w:rPr>
          <w:rStyle w:val="Domylnaczcionkaakapitu3"/>
          <w:rFonts w:eastAsia="Calibri"/>
        </w:rPr>
        <w:t xml:space="preserve"> =  1,01 x 0,9 x 131 = 119 l/s</w:t>
      </w:r>
    </w:p>
    <w:p>
      <w:pPr>
        <w:pStyle w:val="Normal"/>
        <w:rPr>
          <w:rStyle w:val="Domylnaczcionkaakapitu3"/>
          <w:rFonts w:eastAsia="Calibri"/>
        </w:rPr>
      </w:pPr>
      <w:r>
        <w:rPr>
          <w:rFonts w:eastAsia="Times New Roman"/>
        </w:rPr>
        <w:t xml:space="preserve">     </w:t>
      </w:r>
      <w:r>
        <w:rPr>
          <w:rFonts w:eastAsia="Calibri"/>
        </w:rPr>
        <w:t>b/ ilość  wód  z terenów  zielonych:</w:t>
      </w:r>
    </w:p>
    <w:p>
      <w:pPr>
        <w:pStyle w:val="Normal"/>
        <w:rPr>
          <w:rFonts w:eastAsia="Calibri"/>
        </w:rPr>
      </w:pPr>
      <w:r>
        <w:rPr>
          <w:rStyle w:val="Domylnaczcionkaakapitu3"/>
          <w:rFonts w:eastAsia="Times New Roman"/>
        </w:rPr>
        <w:t xml:space="preserve">         </w:t>
      </w:r>
      <w:r>
        <w:rPr>
          <w:rStyle w:val="Domylnaczcionkaakapitu3"/>
          <w:rFonts w:eastAsia="Calibri"/>
        </w:rPr>
        <w:t>Q</w:t>
      </w:r>
      <w:r>
        <w:rPr>
          <w:rStyle w:val="Domylnaczcionkaakapitu3"/>
          <w:rFonts w:eastAsia="Calibri"/>
          <w:position w:val="-12"/>
          <w:sz w:val="16"/>
        </w:rPr>
        <w:t>z</w:t>
      </w:r>
      <w:r>
        <w:rPr>
          <w:rStyle w:val="Domylnaczcionkaakapitu3"/>
          <w:rFonts w:eastAsia="Calibri"/>
        </w:rPr>
        <w:t xml:space="preserve"> =  4,2 x 0,1 x 131  =  55 l/s</w:t>
      </w:r>
    </w:p>
    <w:p>
      <w:pPr>
        <w:pStyle w:val="Normal"/>
        <w:rPr>
          <w:rStyle w:val="Domylnaczcionkaakapitu3"/>
          <w:rFonts w:eastAsia="Calibri"/>
        </w:rPr>
      </w:pPr>
      <w:r>
        <w:rPr>
          <w:rFonts w:eastAsia="Times New Roman"/>
        </w:rPr>
        <w:t xml:space="preserve">     </w:t>
      </w:r>
      <w:r>
        <w:rPr>
          <w:rFonts w:eastAsia="Calibri"/>
        </w:rPr>
        <w:t>c/ ilość  wód  z terenów  zabudowy luźnej:</w:t>
      </w:r>
    </w:p>
    <w:p>
      <w:pPr>
        <w:pStyle w:val="Normal"/>
        <w:rPr/>
      </w:pPr>
      <w:r>
        <w:rPr>
          <w:rStyle w:val="Domylnaczcionkaakapitu3"/>
          <w:rFonts w:eastAsia="Times New Roman"/>
        </w:rPr>
        <w:t xml:space="preserve">         </w:t>
      </w:r>
      <w:r>
        <w:rPr>
          <w:rStyle w:val="Domylnaczcionkaakapitu3"/>
          <w:rFonts w:eastAsia="Calibri"/>
        </w:rPr>
        <w:t>Q</w:t>
      </w:r>
      <w:r>
        <w:rPr>
          <w:rStyle w:val="Domylnaczcionkaakapitu3"/>
          <w:rFonts w:eastAsia="Calibri"/>
          <w:position w:val="-12"/>
          <w:sz w:val="16"/>
        </w:rPr>
        <w:t xml:space="preserve">zab. </w:t>
      </w:r>
      <w:r>
        <w:rPr>
          <w:rStyle w:val="Domylnaczcionkaakapitu3"/>
          <w:rFonts w:eastAsia="Calibri"/>
        </w:rPr>
        <w:t>= 0,4 x 0,5 x 131 =  26,2  l/s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Całkowita  ilość  wód  deszczowych zlewni Z wynos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omylnaczcionkaakapitu3"/>
          <w:rFonts w:eastAsia="Times New Roman"/>
        </w:rPr>
        <w:t xml:space="preserve">                                </w:t>
      </w:r>
      <w:r>
        <w:rPr>
          <w:rStyle w:val="Domylnaczcionkaakapitu3"/>
          <w:rFonts w:eastAsia="Calibri"/>
          <w:b/>
          <w:lang w:val="en-US"/>
        </w:rPr>
        <w:t>Q</w:t>
      </w:r>
      <w:r>
        <w:rPr>
          <w:rStyle w:val="Domylnaczcionkaakapitu3"/>
          <w:rFonts w:eastAsia="Calibri"/>
          <w:b/>
          <w:position w:val="-12"/>
          <w:sz w:val="16"/>
          <w:lang w:val="en-US"/>
        </w:rPr>
        <w:t>max</w:t>
      </w:r>
      <w:r>
        <w:rPr>
          <w:rStyle w:val="Domylnaczcionkaakapitu3"/>
          <w:rFonts w:eastAsia="Calibri"/>
          <w:b/>
          <w:lang w:val="en-US"/>
        </w:rPr>
        <w:t xml:space="preserve"> = Q</w:t>
      </w:r>
      <w:r>
        <w:rPr>
          <w:rStyle w:val="Domylnaczcionkaakapitu3"/>
          <w:rFonts w:eastAsia="Calibri"/>
          <w:b/>
          <w:position w:val="-12"/>
          <w:sz w:val="16"/>
          <w:lang w:val="en-US"/>
        </w:rPr>
        <w:t xml:space="preserve">u </w:t>
      </w:r>
      <w:r>
        <w:rPr>
          <w:rStyle w:val="Domylnaczcionkaakapitu3"/>
          <w:rFonts w:eastAsia="Calibri"/>
          <w:b/>
          <w:lang w:val="en-US"/>
        </w:rPr>
        <w:t>+ Q</w:t>
      </w:r>
      <w:r>
        <w:rPr>
          <w:rStyle w:val="Domylnaczcionkaakapitu3"/>
          <w:rFonts w:eastAsia="Calibri"/>
          <w:b/>
          <w:position w:val="-12"/>
          <w:sz w:val="16"/>
          <w:lang w:val="en-US"/>
        </w:rPr>
        <w:t xml:space="preserve">z  </w:t>
      </w:r>
      <w:r>
        <w:rPr>
          <w:rStyle w:val="Domylnaczcionkaakapitu3"/>
          <w:rFonts w:eastAsia="Calibri"/>
          <w:b/>
          <w:lang w:val="en-US"/>
        </w:rPr>
        <w:t>+ Q</w:t>
      </w:r>
      <w:r>
        <w:rPr>
          <w:rStyle w:val="Domylnaczcionkaakapitu3"/>
          <w:rFonts w:eastAsia="Calibri"/>
          <w:b/>
          <w:position w:val="-12"/>
          <w:sz w:val="16"/>
          <w:lang w:val="en-US"/>
        </w:rPr>
        <w:t>zab</w:t>
      </w:r>
      <w:r>
        <w:rPr>
          <w:rStyle w:val="Domylnaczcionkaakapitu3"/>
          <w:rFonts w:eastAsia="Calibri"/>
          <w:b/>
          <w:lang w:val="en-US"/>
        </w:rPr>
        <w:t xml:space="preserve"> = 200 l/s = 0,2 m</w:t>
      </w:r>
      <w:r>
        <w:rPr>
          <w:rStyle w:val="Domylnaczcionkaakapitu3"/>
          <w:rFonts w:eastAsia="Calibri"/>
          <w:b/>
          <w:position w:val="24"/>
          <w:sz w:val="16"/>
          <w:lang w:val="en-US"/>
        </w:rPr>
        <w:t>3</w:t>
      </w:r>
      <w:r>
        <w:rPr>
          <w:rStyle w:val="Domylnaczcionkaakapitu3"/>
          <w:rFonts w:eastAsia="Calibri"/>
          <w:b/>
          <w:lang w:val="en-US"/>
        </w:rPr>
        <w:t>/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obór średnic i spadków kanałów dokonano w oparciu o nomogram do obliczeń przewodów o przekroju kołowym – według wzoru Maninga  dla rur kanalizacyjnych z rur PVC o współczynniku szorstkości k = 0,0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. Przewody rurowe  (kanał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oprawy bezpieczeństwa ruchu i zabezpieczenia powodziowego oraz usprawnienia pracy systemu odwadniającego zlewnię wód opadowych znajdującą się w bezpośrednim sąsiedztwie pasa drogowego drogi gminnej ( ul. Langiewicza) w m. Skarżysko-Kamienna , projektuje się wykonanie odcinka kanału krytego w postaci rurociągu wykonanego z rur kanalizacyjnych kielichowych typ średni łączonych na uszczelkę elastomerową -PVC-U średnicy Dn 400 mm na odcinku o  długości 168 mb , kanały średnicy Dn 300 mm dł. 537 mb oraz kanału DN 200 ( przykanalików) o łącznej długości 210 mb. Kanały zlokalizowane są w pasie drogowym projektowanej ulicy oraz na terenie projektowanego parkingu z włączeniem do studzienki kanalizacyjnej o rzędnych 234,1/232,73, zlokalizowanej na kanale deszczowym w ul. Łyżwy Włączenie w studzienkę rewizyjno-połączeniową projektuje się   na rzędnej dna  Rury do kanalizacji zewnętrznej mają jednolitą gładką powierzchnię zewnętrzną i wewnętrzną. Łączone są pomiędzy sobą poprzez kielichy z rowkami, w których umieszczona jest pierścieniowa uszczelka z elastomeru. Charakteryzują się całkowitą odpornością chemiczną na substancje w zakresie pH 2- pH 12. Projektuje się rurociąg z rur typu PVC-U o sztywności obwodowej SN8 –SDR 41 na odcinku  o łącznej długości 915 mb - spełniających PN wyrobu PN-EN 1401-1 „ Systemy przewodów rurowych z tworzyw sztucznych do podziemnego bezciśnieniowego odwodnienia i kanalizacji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8. Studzienki kanalizacji deszcz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projektowanym kanale ściekowym przewiduje się wykonanie 35 studzienek z wodoszczelnego betonu wibrowanego klasy nie niższej niż B-45, z komorą roboczą o przekroju poprzecznym w kształcie koła średnicy  DN 1200 mm</w:t>
      </w:r>
    </w:p>
    <w:p>
      <w:pPr>
        <w:pStyle w:val="Normal"/>
        <w:rPr/>
      </w:pPr>
      <w:r>
        <w:rPr/>
        <w:t>Studzienki  o średnicy wewnętrznej 1200mm i głębokości od 1,00 – 1,55 m – projektuje się jako studnie rewizyjno-połączeniowe.  Są to studzienki typowe prefabrykowane,wykonane  wg KB4-4.12.1/6/typ II /2A. Spód studzienek wykonać jako monolityczny prefabrykat wraz z żelbetową płytą denną. Należy wybrać takiego producenta dennic, który w trakcie produkcji wykona otwory pod kanał oraz zabetonuje przegubowe elementy do osadzania rur w ścianie studni, umożliwiające szczelne podłączenie rury kanalizacyjnej ze studnią.</w:t>
      </w:r>
    </w:p>
    <w:p>
      <w:pPr>
        <w:pStyle w:val="Normal"/>
        <w:rPr/>
      </w:pPr>
      <w:r>
        <w:rPr/>
        <w:t>Kręgi betonowe o średnicy Ø 1200 mm łączone są poprzez uszczelkę elastomerową. Ściany komór roboczych powinny być wewnątrz gładkie i nieotynkowane. Górna część studzienek wykonana zostanie z żelbetowych kręgów , typowych wg BN-86/8971-08. Płyta górna studzienek- prefabrykowana, żelbetowa, dostosowana do średnicy studni z włazem żeliwnym przejazdowym fi 600mm typ D400 według PN EN 124:2000. Izolację studzienek wykonać z masy izolacyjnej „ Bitgum” w ilości min. 4 kg/m2.</w:t>
      </w:r>
    </w:p>
    <w:p>
      <w:pPr>
        <w:pStyle w:val="Normal"/>
        <w:rPr/>
      </w:pPr>
      <w:r>
        <w:rPr/>
        <w:t xml:space="preserve">    </w:t>
      </w:r>
      <w:r>
        <w:rPr/>
        <w:t xml:space="preserve">Użycie do montażu prefabrykowanych betonowych studzienek </w:t>
        <w:br/>
        <w:t xml:space="preserve">z wibrowanego betonu wodoszczelnego o klasie nie niższej niż B-45 oraz wykorzystanie gotowego spodu studni gwarantuje, że cała studzienka jest łatwa w montażu oraz szczelna. </w:t>
      </w:r>
    </w:p>
    <w:p>
      <w:pPr>
        <w:pStyle w:val="Normal"/>
        <w:rPr/>
      </w:pPr>
      <w:r>
        <w:rPr/>
        <w:t xml:space="preserve">Stopnie złazowe w studniach należy wykonać z prętów stalowych </w:t>
        <w:br/>
        <w:t>o średnicy 30 mm zamontowane w trakcie budowy z zabezpieczeniem antykorozyjnym poprzez dwukrotne naniesienie farby chlorokauczukowej. Alternatywnie można zastosować w studzienkach stopnie Pref EKOR typu U327, U156 w otulinie tworzywowej, znacznie zwiększające bezpieczeństwo użytkowania i konserwacji obiektu. Konstrukcja stopnia wykonana jest z pełnego pręta stalowego powleczonego metodą wtrysku tworzywem. Dzięki zastosowanej metodzie stopnie spełniają wymagania odporności na korozję dla klasy 4 wg PN-EN 1670/2000(odporność na oddziaływanie mgły solnej 240 godzin)</w:t>
      </w:r>
    </w:p>
    <w:p>
      <w:pPr>
        <w:pStyle w:val="Normal"/>
        <w:rPr/>
      </w:pPr>
      <w:r>
        <w:rPr/>
        <w:t>Producent studzienek powinien spełniać wymogi normy DIN 4034 cz.1. Jako zwieńczenia studni zastosować typowe, żeliwne z wypełnieniem betonowym włazy kanałowe wyposażone w zamknięcia na dwa rygle. Posadowienie do rzędnej terenu regulować poprzez komin wykonany z pierścieni dystansowych betonowych o wysokościach 6, 8 i 10 cm.</w:t>
      </w:r>
    </w:p>
    <w:p>
      <w:pPr>
        <w:pStyle w:val="Normal"/>
        <w:rPr/>
      </w:pPr>
      <w:r>
        <w:rPr/>
        <w:t xml:space="preserve">Włazy kanałowe zlokalizowane w ciągu komunikacyjnym projektuje się w klasie wytrzymałości D 400. Dobrano włazy kanałowe z okrągłą pokrywa bez wentylacji wypełnione betonem produkcji wg normy PN-EN 124/2000 np. Stąporków Meier Sp. z o.o. </w:t>
      </w:r>
    </w:p>
    <w:p>
      <w:pPr>
        <w:pStyle w:val="Normal"/>
        <w:rPr>
          <w:b/>
          <w:b/>
          <w:u w:val="single"/>
        </w:rPr>
      </w:pPr>
      <w:r>
        <w:rPr/>
        <w:t xml:space="preserve">Podłoże pod dnem studzienek wykonać podsypką z kruszywa 0-16 mm gr. 15 cm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 Oczyszczalnia wód deszczowych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Do oczyszczenia ścieków z projektowanego parkingu przy ul. Langiewicza zaprojektowano  oczyszczalnię wód deszczowych w postaci wysokosprawnego separatora koalescencyjnego z osadnikiem typu ESK-H 15/1500 DN 1500 o parametrach technicznych podanych w załączonej karcie katalogowej.( na zagospodarowaniu oznaczone jako studzienka D1a</w:t>
      </w:r>
    </w:p>
    <w:p>
      <w:pPr>
        <w:pStyle w:val="Normal"/>
        <w:ind w:left="360" w:hanging="0"/>
        <w:rPr/>
      </w:pPr>
      <w:r>
        <w:rPr/>
        <w:t>Separatory te należą do oddzielaczy klasy I ( zgodnie z normą PN-EN 858 a także mają oznakowanie CE dopuszczające do zastosowania na terenie Unii Europejskiej.</w:t>
      </w:r>
    </w:p>
    <w:p>
      <w:pPr>
        <w:pStyle w:val="Normal"/>
        <w:ind w:left="360" w:hanging="0"/>
        <w:rPr/>
      </w:pPr>
      <w:r>
        <w:rPr/>
        <w:t xml:space="preserve">Korpus wykonany z betonu klasy co najmniej C35/45 wodoszczelnego &gt; W8 o nasiąkliwości poniżej 5%, mrozoodporny F-150 w wodzie , odporny na substancje ropopochodne wg PN-EN 858-1.Korpus musi posiadać aktualny atest NIZP-PZH. </w:t>
      </w:r>
    </w:p>
    <w:p>
      <w:pPr>
        <w:pStyle w:val="Normal"/>
        <w:ind w:left="360" w:hanging="0"/>
        <w:rPr/>
      </w:pPr>
      <w:r>
        <w:rPr/>
        <w:t>-średnica rur wlot-wylot – 200 mm dł. po 3 m</w:t>
      </w:r>
    </w:p>
    <w:p>
      <w:pPr>
        <w:pStyle w:val="Normal"/>
        <w:ind w:left="360" w:hanging="0"/>
        <w:rPr/>
      </w:pPr>
      <w:r>
        <w:rPr/>
        <w:t>- Q nom. 15 l/s</w:t>
      </w:r>
    </w:p>
    <w:p>
      <w:pPr>
        <w:pStyle w:val="Normal"/>
        <w:ind w:left="360" w:hanging="0"/>
        <w:rPr/>
      </w:pPr>
      <w:r>
        <w:rPr/>
        <w:t>- średnica korpusu DN 1500 mm</w:t>
      </w:r>
    </w:p>
    <w:p>
      <w:pPr>
        <w:pStyle w:val="Normal"/>
        <w:ind w:left="360" w:hanging="0"/>
        <w:rPr/>
      </w:pPr>
      <w:r>
        <w:rPr/>
        <w:t>- pojemność magazynowa oleju 930 dm3</w:t>
      </w:r>
    </w:p>
    <w:p>
      <w:pPr>
        <w:pStyle w:val="Normal"/>
        <w:ind w:left="360" w:hanging="0"/>
        <w:rPr/>
      </w:pPr>
      <w:r>
        <w:rPr/>
        <w:t>- pojemność części osadnikowej 1600 dm3</w:t>
      </w:r>
    </w:p>
    <w:p>
      <w:pPr>
        <w:pStyle w:val="Normal"/>
        <w:ind w:left="360" w:hanging="0"/>
        <w:rPr/>
      </w:pPr>
      <w:r>
        <w:rPr/>
        <w:t>Dobrany separator spełnia wymagania określone przez Rozporządzenie Ministra Gospodarki Morskiej i Żeglugi Śródlądowej z dnia 12 lipca 2019 r osiągając parametry oczyszczenia :</w:t>
      </w:r>
    </w:p>
    <w:p>
      <w:pPr>
        <w:pStyle w:val="Normal"/>
        <w:numPr>
          <w:ilvl w:val="0"/>
          <w:numId w:val="4"/>
        </w:numPr>
        <w:ind w:left="360" w:hanging="0"/>
        <w:rPr/>
      </w:pPr>
      <w:r>
        <w:rPr/>
        <w:t>substancje ropopochodne , 15 mg/dm3</w:t>
      </w:r>
    </w:p>
    <w:p>
      <w:pPr>
        <w:pStyle w:val="Normal"/>
        <w:numPr>
          <w:ilvl w:val="0"/>
          <w:numId w:val="4"/>
        </w:numPr>
        <w:ind w:left="360" w:hanging="0"/>
        <w:rPr/>
      </w:pPr>
      <w:r>
        <w:rPr/>
        <w:t>zawiesinę ogólną , 100 mg /dm3</w:t>
      </w:r>
    </w:p>
    <w:p>
      <w:pPr>
        <w:pStyle w:val="Normal"/>
        <w:ind w:left="360" w:hanging="0"/>
        <w:rPr/>
      </w:pPr>
      <w:r>
        <w:rPr/>
        <w:t>w odprowadzonych wodach do cieku naturalnego lub do systemu kanalizacyjne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9.Wpusty uliczn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Projektuje się studzienki ściekowe z osadnikami głębokości 50cm. Budowa studzienki: płyta denna z betonu B20 gr.20cm, komora z osadnikiem z rur betonowych fi 0,50 m, wpust żeliwny osadzony na studzience teleskopowo. Oznacza to, że wpust będzie osadzony na pierścieniu żelbetowym odciążającym, a ten na gruncie.</w:t>
      </w:r>
    </w:p>
    <w:p>
      <w:pPr>
        <w:pStyle w:val="Normal"/>
        <w:rPr/>
      </w:pPr>
      <w:r>
        <w:rPr/>
        <w:t>Na poziomie ok. 0, 5 m nad dnem studzienki znajduje się wylot przykanalika fi 0,20m, który łączy się ze studzienką rewizyjną kanału deszczowego. Przepustowość jednego wpustu deszczowego wynosi max 10 l/s. Zewnętrzne powierzchnie wpustów zabezpieczyć przez malowanie 2 warstwami BITGUMU. Łączna ilość studzienek ściekowych wynosi : 70 sz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0. Posadowienie przewodów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Posadowienie rur:</w:t>
      </w:r>
    </w:p>
    <w:p>
      <w:pPr>
        <w:pStyle w:val="Normal"/>
        <w:rPr/>
      </w:pPr>
      <w:r>
        <w:rPr/>
        <w:t>- na warstwie filtracyjnej gr. min.15 cm, na całej długości odcinków odwadnianych</w:t>
      </w:r>
    </w:p>
    <w:p>
      <w:pPr>
        <w:pStyle w:val="Normal"/>
        <w:rPr/>
      </w:pPr>
      <w:r>
        <w:rPr/>
        <w:t>- na gruncie rodzimym , w przypadku występowania w podłożu gruntu piaszczystego</w:t>
      </w:r>
    </w:p>
    <w:p>
      <w:pPr>
        <w:pStyle w:val="Normal"/>
        <w:rPr/>
      </w:pPr>
      <w:r>
        <w:rPr/>
        <w:t>- na min.15 cm podsypce piaskowej na pozostałej długości.</w:t>
      </w:r>
    </w:p>
    <w:p>
      <w:pPr>
        <w:pStyle w:val="Normal"/>
        <w:rPr/>
      </w:pPr>
      <w:r>
        <w:rPr/>
        <w:t>Podłoże należy uformować na kąt 90</w:t>
      </w:r>
      <w:r>
        <w:rPr>
          <w:vertAlign w:val="superscript"/>
        </w:rPr>
        <w:t xml:space="preserve">o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  <w:u w:val="single"/>
        </w:rPr>
        <w:t>2.Wytyczne wykonania robó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boty ziemn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Przed przystąpieniem do robót ziemnych należy najpierw wytyczyć trasę projektowanego kanału. </w:t>
      </w:r>
      <w:r>
        <w:rPr>
          <w:b/>
          <w:bCs/>
        </w:rPr>
        <w:t xml:space="preserve">Następnie sprzętem ręcznym należy wykonać przekopy kontrolne w celu dokładnego zlokalizowania istniejącego uzbrojenia podziemnego terenu oraz potwierdzenia geodezyjnego rzędnych posadowienia kanału. </w:t>
        <w:br/>
      </w:r>
      <w:r>
        <w:rPr/>
        <w:t>Z uwagi na liczne uzbrojenie podziemne w omawianym rejonie czynności tej nie wolno zaniedbać lub bagatelizować, gdyż bezpośrednio wiąże się to z rodzajem i ilością kolizji. O wszelkich odstępstwach sytuacyjno-wysokościowych stwierdzonych w trakcie wykopów kontrolnych należy bezzwłocznie powiadomić Inspektora Nadzoru oraz autora opracowania. Niezbędne jest także bezzwłoczne powiadomienie użytkowników uzbrojenia terenu o przystąpieniu do robót i pod ich nadzorem prowadzić zabezpieczenie i rozwiązanie kolizji (skrzyżowań) z tymi sieciami.</w:t>
      </w:r>
    </w:p>
    <w:p>
      <w:pPr>
        <w:pStyle w:val="Normal"/>
        <w:rPr/>
      </w:pPr>
      <w:r>
        <w:rPr/>
        <w:t>Wykopy pod kanały wykonane będą w 70% sprzętem  mechanicznym i w 30% sposobem ręcznym. Będą to wykopy wąskoprzestrzenne o ścianach pionowych , umocnionych wypraskami stalowymi zakładanymi poziomo, z poszerzeniem na obiekty kubaturowe ( studzienki). Rozstaw rozpór w planie winien umożliwiać wsuwanie rur między rozporami na dno wykopu. Wykonanie wykopów sposobem ręcznym dotyczy przede wszystkim dokopu w strefie posadowienia rurociągów oraz odcinków skrzyżowania z istniejącym  wcześniej wykonanym uzbrojeniem podziemnym. Do wykonania zasypki wykopów należy przystąpić natychmiast po odbiorze technicznym i zatwierdzeniu zakończonego posadowienia rurociągu. Zasypka rurociągów zlokalizowanych pod jezdnią winna być wykonana jedynie gruntem piaszczystym  zagęszczonym warstwami grubości 0,2 m do stopnia zbliżonego do 100% wg zmodyfikowanej próby Proktora. Materiał do zasypki przewodów, sposób jej wykonania oraz wymagania co do jej wykonania i kontroli określono w normach BN-62/8836, PN-68/B-06050 oraz w „ Warunkach technicznych wykonania i odbioru robót budowlano-montażowych- tom II instalacje sanitarne i przemysłowe”.  Zaleca się wykonanie wykopów w okresach małej intensywności opadów.</w:t>
      </w:r>
    </w:p>
    <w:p>
      <w:pPr>
        <w:pStyle w:val="Normal"/>
        <w:rPr/>
      </w:pPr>
      <w:r>
        <w:rPr/>
        <w:t xml:space="preserve"> </w:t>
      </w:r>
      <w:r>
        <w:rPr/>
        <w:t>Zasypka wykopów poza jezdnią składa się z dwóch warstw:</w:t>
      </w:r>
    </w:p>
    <w:p>
      <w:pPr>
        <w:pStyle w:val="Normal"/>
        <w:rPr/>
      </w:pPr>
      <w:r>
        <w:rPr/>
        <w:t>- warstwy ochronnej – obsypki</w:t>
      </w:r>
    </w:p>
    <w:p>
      <w:pPr>
        <w:pStyle w:val="Normal"/>
        <w:rPr/>
      </w:pPr>
      <w:r>
        <w:rPr/>
        <w:t>warstwy wypełniającej – zasypki.</w:t>
      </w:r>
    </w:p>
    <w:p>
      <w:pPr>
        <w:pStyle w:val="Normal"/>
        <w:rPr/>
      </w:pPr>
      <w:r>
        <w:rPr/>
        <w:t>Obsypkę wykonać warstwami o grubości 20 cm, zagęszczając każdą warstwę. Obsypkę prowadzić aż do uzyskania zagęszczonej warstwy o grubości co najmniej 0,3 m ponad wierzch rury. Należy zwrócić uwagę na zabezpieczenie rur przed przemieszczaniem się podczas obsypywania , zagęszczania i przejeżdżania ciężkiego sprzętu. Dla zapewnienia całkowitej stabilności , konieczne jest zadbanie o to, aby materiał obsypki szczelnie wypełniał przestrzeń pod rurą. Ważne jest zagęszczenie – podbicie gruntu w tzw. Pachach przewodu. Podbijanie należy wykonać przy użyciu podbijaków drewnianych. Po wykonaniu obsypki można dopiero przystąpić do wypełnienia pozostałego wykopu ( zasypki). Zasypkę wykonać sprzętem mechanicznym- za wyjątkiem odcinków głębionych ręcznie, gdzie zasypka wykopów winna być również wykonana sposobem ręcznym. Jednocześnie z zasypką wykopów wąskoprzestrzennych należy prowadzić rozbiórkę umocnień . Wszystkie roboty ziemne należy wykonać z zachowaniem normy BN-83/8836-02” Przewody podziemne. Roboty ziemne. Wymagania i badania przy odbiorze” a w szczególności zgodnie z pkt.2.2.5 tejże normy: „Szczególne warunki bezpieczeństwa pracy”.</w:t>
      </w:r>
    </w:p>
    <w:p>
      <w:pPr>
        <w:pStyle w:val="Normal"/>
        <w:rPr/>
      </w:pPr>
      <w:r>
        <w:rPr/>
        <w:t xml:space="preserve">Nadmiar gruntu pozostałego po wykonaniu robót należy wywieźć na miejsce wskazane przez Inwestora. 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Roboty montażowe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 xml:space="preserve">Roboty montażowe należy wykonać w suchym wykopie. Dno wykopu wykonać ze spadkiem zgodnym z profilami podłużnymi kanalizacji deszczowej. Rury, przed ich bezpośrednim układaniem, należy wewnątrz i na stykach starannie oczyścić. </w:t>
      </w:r>
    </w:p>
    <w:p>
      <w:pPr>
        <w:pStyle w:val="Normal"/>
        <w:ind w:left="360" w:hanging="0"/>
        <w:rPr/>
      </w:pPr>
      <w:r>
        <w:rPr/>
        <w:t xml:space="preserve">Roboty montażowe należy wykonać zgodnie z „Warunkami technicznymi wykonania i odbioru robót budowlano-montażowych, cz.II- instalacje sanitarne i przemysłowe” oraz zgodnie z instrukcją fabryczną Producenta rur. Wykonane odcinki kanalizacji podlegać będą próbie na szczelność ( infiltrację) zgodnie z normą </w:t>
      </w:r>
      <w:r>
        <w:rPr>
          <w:b/>
          <w:bCs/>
        </w:rPr>
        <w:t>PN-92/B-10735</w:t>
      </w:r>
      <w:r>
        <w:rPr/>
        <w:t xml:space="preserve"> „ Przewody kanalizacyjne. Wymagania i badania przy odbiorze”. Wodę do prób szczelności należy pobrać z istniejącej sieci wodociągowej na warunkach określonych przez Użytkownika sieci-M PW iK w Skarżysku Kamienn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Posadowienie kanałów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>Posadowienie kanałów przyjęto na warstwie zagęszczonego piasku gr. 15 cm w sposób zapewniający kąt styku rur z podłożem 90 : 120 . Wskaźnik zagęszczenia podsypki winien wynosić ok. 100% wg zmodyfikowanej próby Proctora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Wypłycone odcinki kanału, którego przykrycie naziomem jest mniejsze od głębokości przemarzania gruntu należy docieplić rozdrobnionym żużlem. Grubość warstwy żużla winna wynosić -20 cm. Warstwa żużla winna przykrywać kanał z góry i z boków, posiadać tą samą grubość w tych kierunkach. Żużel przykryć od góry papą, ułożoną z małym spadkiem od środka ku bokom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i/>
          <w:iCs/>
        </w:rPr>
        <w:t xml:space="preserve"> </w:t>
      </w:r>
      <w:r>
        <w:rPr>
          <w:i/>
          <w:iCs/>
        </w:rPr>
        <w:t>Odwodnienie wykopów na czas robó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Z analizy warunków gruntowo-wodnych wynika, że odwodnieniu może być potrzebne w przypadku robót w trakcie niesprzyjających warunków atmosferycznych.  Odwodnienie wówczas wykopów przewiduje się sposobem powierzchniowym, tj. drenażem. Będzie ono  polegało na ułożeniu dwóch drenów w 20 cm warstwie filtracyjnej, złożonej z mieszaniny piasku i tłucznia ( w stosunku 1:1). Na ciągach drenarskich zostaną wykonane studnie zbiorcze z kręgów betonowych fi 0,8 m w rozstawie maksymalnie co 50,0m. Odprowadzenie wód drenażowych nastąpi za pomocą pomp dwuprzeponowych z napędem spalinowym, o wydajności Q = 36,0 m3/h , zaś odprowadzenie wody od pomp, poprzez osadniki piasku z kręgów betonowych fi 0,8 m, rurociągiem z kołnierzowych rur stalowych o średnicy fi 100 mm, ułożonym po powierzchni terenu- do odbiornika. Rozliczenie kosztów ewentualnego odwodnienia należy wykonać jako roboty dodatkowe wg ilości godzin zarejestrowanych w dzienniku pompowania potwierdzonych przez inwestor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13. Skrzyżowania i kolizje z projektowanym kanałem deszcz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owany kanał deszczowy  krzyżuje się bezkolizyjnie z istniejacymi przewodami kanalizacji sanitarnej , z  wodociągiem, z kablami energetycznym i teletechnicznym. </w:t>
      </w:r>
    </w:p>
    <w:p>
      <w:pPr>
        <w:pStyle w:val="Normal"/>
        <w:rPr/>
      </w:pPr>
      <w:r>
        <w:rPr/>
        <w:t>Zabezpieczenie kabli energetycznych i teletechnicznych, na czas robót kanalizacyjnych wykonać z kątownika stalowego L 80x80x8 mm , o długości równej szerokości wykopu. Konstrukcję zabezpieczającą podwiesić do bali drewnianych: 14x14 cm, ułożonych  nad wykopem prostopadle do jego osi. Podwieszenie wykonać przy pomocy obejm z drutu stalowego fi 6 mm.  W miejscach zbliżenia do kabli roboty ziemne prowadzić bezwzględnie ręcznie w uzgodnieniu i pod nadzorem  użytkownika sieci. Kable energetyczne  i przewody gazowe, na skrzyżowaniach z układanym kanałem  przy zbliżeniu pionowym przewodów poniżej 0,5 m , należy zabezpieczyć rurami dwudzielnymi typu AROT długości 2,5 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4 Informacja BIOZ</w:t>
      </w:r>
    </w:p>
    <w:p>
      <w:pPr>
        <w:pStyle w:val="Normal"/>
        <w:spacing w:lineRule="atLeast" w:line="100"/>
        <w:rPr/>
      </w:pPr>
      <w:r>
        <w:rPr/>
        <w:t xml:space="preserve">  </w:t>
      </w:r>
    </w:p>
    <w:p>
      <w:pPr>
        <w:pStyle w:val="Normal"/>
        <w:spacing w:lineRule="atLeast" w:line="100"/>
        <w:rPr/>
      </w:pPr>
      <w:r>
        <w:rPr/>
        <w:tab/>
        <w:t>W trakcie wykonywania robót objętych niniejszym projektem należy</w:t>
      </w:r>
    </w:p>
    <w:p>
      <w:pPr>
        <w:pStyle w:val="Normal"/>
        <w:spacing w:lineRule="atLeast" w:line="100"/>
        <w:rPr/>
      </w:pPr>
      <w:r>
        <w:rPr/>
        <w:t xml:space="preserve">  </w:t>
      </w:r>
      <w:r>
        <w:rPr/>
        <w:t>przestrzegać zasad i wymogów bezpieczeństwa i higieny pracy</w:t>
      </w:r>
    </w:p>
    <w:p>
      <w:pPr>
        <w:pStyle w:val="Normal"/>
        <w:spacing w:lineRule="atLeast" w:line="100"/>
        <w:rPr/>
      </w:pPr>
      <w:r>
        <w:rPr/>
        <w:t xml:space="preserve">  </w:t>
      </w:r>
      <w:r>
        <w:rPr/>
        <w:t>wynikających z ogólnych  przepisów, a w szczególności</w:t>
      </w:r>
    </w:p>
    <w:p>
      <w:pPr>
        <w:pStyle w:val="Normal"/>
        <w:spacing w:lineRule="atLeast" w:line="100"/>
        <w:rPr/>
      </w:pPr>
      <w:r>
        <w:rPr/>
        <w:t xml:space="preserve">  </w:t>
      </w:r>
      <w:r>
        <w:rPr/>
        <w:t>określonych w rozporządzeniu Ministra Gospodarki z dnia 20.09 2001r.</w:t>
      </w:r>
    </w:p>
    <w:p>
      <w:pPr>
        <w:pStyle w:val="Normal"/>
        <w:spacing w:lineRule="atLeast" w:line="100"/>
        <w:rPr/>
      </w:pPr>
      <w:r>
        <w:rPr/>
        <w:t xml:space="preserve">  </w:t>
      </w:r>
      <w:r>
        <w:rPr/>
        <w:t>w sprawie bezpieczeństwa i higieny pracy podczas eksploatacji maszyn</w:t>
      </w:r>
    </w:p>
    <w:p>
      <w:pPr>
        <w:pStyle w:val="Normal"/>
        <w:spacing w:lineRule="atLeast" w:line="100"/>
        <w:rPr/>
      </w:pPr>
      <w:r>
        <w:rPr/>
        <w:t xml:space="preserve">  </w:t>
      </w:r>
      <w:r>
        <w:rPr/>
        <w:t>i urządzeń do robót ziemnych i budowlanych / Dz. U. Nr 118 poz. 1263</w:t>
      </w:r>
    </w:p>
    <w:p>
      <w:pPr>
        <w:pStyle w:val="Normal"/>
        <w:spacing w:lineRule="atLeast" w:line="100"/>
        <w:rPr/>
      </w:pPr>
      <w:r>
        <w:rPr/>
        <w:t xml:space="preserve">  </w:t>
      </w:r>
      <w:r>
        <w:rPr/>
        <w:t>z dnia 15.10. 2005/.</w:t>
      </w:r>
    </w:p>
    <w:p>
      <w:pPr>
        <w:pStyle w:val="Normal"/>
        <w:spacing w:lineRule="atLeast" w:line="100"/>
        <w:rPr/>
      </w:pPr>
      <w:r>
        <w:rPr/>
        <w:t xml:space="preserve"> </w:t>
      </w:r>
      <w:r>
        <w:rPr/>
        <w:t>Niedopuszczalne jest:</w:t>
      </w:r>
    </w:p>
    <w:p>
      <w:pPr>
        <w:pStyle w:val="Normal"/>
        <w:spacing w:lineRule="atLeast" w:line="100"/>
        <w:rPr/>
      </w:pPr>
      <w:r>
        <w:rPr/>
        <w:t xml:space="preserve">    </w:t>
      </w:r>
      <w:r>
        <w:rPr/>
        <w:t>- obsługiwanie maszyn roboczych bez urządzeń zabezpieczających</w:t>
      </w:r>
    </w:p>
    <w:p>
      <w:pPr>
        <w:pStyle w:val="Normal"/>
        <w:spacing w:lineRule="atLeast" w:line="100"/>
        <w:rPr/>
      </w:pPr>
      <w:r>
        <w:rPr/>
        <w:t xml:space="preserve">       </w:t>
      </w:r>
      <w:r>
        <w:rPr/>
        <w:t>lub sygnalizacyjnych wymaganych odpowiednimi przepisami.</w:t>
      </w:r>
    </w:p>
    <w:p>
      <w:pPr>
        <w:pStyle w:val="Normal"/>
        <w:spacing w:lineRule="atLeast" w:line="100"/>
        <w:rPr/>
      </w:pPr>
      <w:r>
        <w:rPr/>
        <w:t xml:space="preserve">    </w:t>
      </w:r>
      <w:r>
        <w:rPr/>
        <w:t>- wykonywania napraw i konserwacji maszyn roboczych będących w</w:t>
      </w:r>
    </w:p>
    <w:p>
      <w:pPr>
        <w:pStyle w:val="Normal"/>
        <w:spacing w:lineRule="atLeast" w:line="100"/>
        <w:rPr/>
      </w:pPr>
      <w:r>
        <w:rPr/>
        <w:t xml:space="preserve">        </w:t>
      </w:r>
      <w:r>
        <w:rPr/>
        <w:t>ruchu.</w:t>
      </w:r>
    </w:p>
    <w:p>
      <w:pPr>
        <w:pStyle w:val="Normal"/>
        <w:spacing w:lineRule="atLeast" w:line="100"/>
        <w:rPr/>
      </w:pPr>
      <w:r>
        <w:rPr/>
        <w:t>Odpowiedzialnym za przestrzeganie w/w wymogów na terenie</w:t>
      </w:r>
    </w:p>
    <w:p>
      <w:pPr>
        <w:pStyle w:val="Normal"/>
        <w:spacing w:lineRule="atLeast" w:line="100"/>
        <w:rPr/>
      </w:pPr>
      <w:r>
        <w:rPr/>
        <w:t xml:space="preserve">   </w:t>
      </w:r>
      <w:r>
        <w:rPr/>
        <w:t>budowy jest Kierownik Budowy.</w:t>
      </w:r>
    </w:p>
    <w:p>
      <w:pPr>
        <w:pStyle w:val="Normal"/>
        <w:spacing w:lineRule="atLeast" w:line="100"/>
        <w:rPr>
          <w:b/>
          <w:b/>
          <w:bCs/>
          <w:u w:val="single"/>
        </w:rPr>
      </w:pPr>
      <w:r>
        <w:rPr/>
        <w:t>W przypadku rażącego naruszania zasad określonych w przywoływanych przepisach Inspektor Nadzoru  inwestorskiego jest zobowiązany wpisem do dziennika budowy egzekwować przestrzeganie wymogów i zasad bezpieczeństwa i higieny pracy.</w:t>
      </w:r>
    </w:p>
    <w:p>
      <w:pPr>
        <w:pStyle w:val="Normal"/>
        <w:tabs>
          <w:tab w:val="clear" w:pos="709"/>
          <w:tab w:val="left" w:pos="426" w:leader="none"/>
          <w:tab w:val="left" w:pos="9923" w:leader="none"/>
        </w:tabs>
        <w:spacing w:lineRule="atLeast" w:line="100"/>
        <w:ind w:left="284" w:right="141" w:hanging="28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786" w:leader="none"/>
          <w:tab w:val="left" w:pos="10283" w:leader="none"/>
        </w:tabs>
        <w:rPr>
          <w:b/>
          <w:b/>
          <w:u w:val="single"/>
        </w:rPr>
      </w:pPr>
      <w:r>
        <w:rPr>
          <w:b/>
          <w:u w:val="single"/>
        </w:rPr>
        <w:t>15. Uwagi końcowe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9180" w:leader="none"/>
        </w:tabs>
        <w:rPr/>
      </w:pPr>
      <w:r>
        <w:rPr/>
        <w:t>Rozpoczęcie robót kanalizacyjnych należy zgłosić w  Starostwie Powiatowym Wydział Budownictwa w Skarżysku Kamiennej</w:t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9180" w:leader="none"/>
        </w:tabs>
        <w:rPr/>
      </w:pPr>
      <w:r>
        <w:rPr/>
        <w:t>Na skrzyżowaniu projektowanego odwodnienia z istniejącym uzbrojeniem podziemnym roboty ziemne wykonać bezwzględnie ręcznie a sposób zabezpieczenia przewodów uzgodnić każdorazowo z użytkownikiem istniejącej sieci.</w:t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9180" w:leader="none"/>
        </w:tabs>
        <w:rPr/>
      </w:pPr>
      <w:r>
        <w:rPr/>
        <w:t>Przed wejściem w pas drogowy ul. Łyżwy należy uzyskać warunki i zgodę od Zarządcy Drogi na zajęcie pasa drogowego na czas realizacji robót jak również zgodę na lokalizację uzbrojenia i późniejszą eksploatację  projektowanych elementów obiek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923" w:leader="none"/>
        </w:tabs>
        <w:ind w:left="360" w:right="141" w:hanging="360"/>
        <w:rPr/>
      </w:pPr>
      <w:r>
        <w:rPr/>
        <w:t xml:space="preserve"> </w:t>
      </w:r>
      <w:r>
        <w:rPr/>
        <w:t>Wykonanych robót ziemnych nie zasypywać do czasu wykonania odbioru</w:t>
      </w:r>
    </w:p>
    <w:p>
      <w:pPr>
        <w:pStyle w:val="Normal"/>
        <w:tabs>
          <w:tab w:val="clear" w:pos="709"/>
          <w:tab w:val="left" w:pos="651" w:leader="none"/>
          <w:tab w:val="left" w:pos="10290" w:leader="none"/>
        </w:tabs>
        <w:ind w:left="367" w:right="141" w:hanging="0"/>
        <w:rPr/>
      </w:pPr>
      <w:r>
        <w:rPr/>
        <w:t xml:space="preserve">       </w:t>
      </w:r>
      <w:r>
        <w:rPr/>
        <w:t>technicznego przez  Administratora Sieci  i inwentaryzacji geodezyjnej  powykonawczej zleconej uprawnionemu geodecie.</w:t>
      </w:r>
    </w:p>
    <w:p>
      <w:pPr>
        <w:pStyle w:val="Normal"/>
        <w:tabs>
          <w:tab w:val="clear" w:pos="709"/>
          <w:tab w:val="left" w:pos="0" w:leader="none"/>
          <w:tab w:val="left" w:pos="9639" w:leader="none"/>
        </w:tabs>
        <w:ind w:right="141" w:hanging="0"/>
        <w:rPr/>
      </w:pPr>
      <w:r>
        <w:rPr/>
        <w:t xml:space="preserve">-    Przestrzegać zaleceń podanych w </w:t>
      </w:r>
      <w:r>
        <w:rPr>
          <w:bCs/>
        </w:rPr>
        <w:t xml:space="preserve">Protokóle z narady koordynacyjnej przeprowadzonej </w:t>
        <w:br/>
        <w:t xml:space="preserve">     w Starostwie Powiatowym w Skarżysku Kamiennej i w UM wydz. GKi OŚ w sprawie uzgodnienia dokumentacji  projektowej .</w:t>
      </w:r>
    </w:p>
    <w:p>
      <w:pPr>
        <w:pStyle w:val="Normal"/>
        <w:tabs>
          <w:tab w:val="clear" w:pos="709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2124" w:hanging="0"/>
        <w:jc w:val="center"/>
        <w:rPr/>
      </w:pPr>
      <w:r>
        <w:rPr/>
        <w:t xml:space="preserve">    </w:t>
      </w:r>
      <w:r>
        <w:rPr>
          <w:i/>
          <w:iCs/>
        </w:rPr>
        <w:t>Opracował</w:t>
      </w:r>
    </w:p>
    <w:p>
      <w:pPr>
        <w:pStyle w:val="Normal"/>
        <w:spacing w:lineRule="auto" w:line="276"/>
        <w:ind w:left="2124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left="2124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left="2124" w:hanging="0"/>
        <w:jc w:val="center"/>
        <w:rPr>
          <w:i/>
          <w:i/>
          <w:sz w:val="18"/>
        </w:rPr>
      </w:pPr>
      <w:r>
        <w:rPr>
          <w:i/>
        </w:rPr>
        <w:t>mgr inż. Szymon Bełtowski</w:t>
      </w:r>
    </w:p>
    <w:p>
      <w:pPr>
        <w:pStyle w:val="Normal"/>
        <w:spacing w:lineRule="auto" w:line="276"/>
        <w:ind w:left="2124" w:hanging="0"/>
        <w:jc w:val="center"/>
        <w:rPr>
          <w:i/>
          <w:i/>
          <w:sz w:val="18"/>
        </w:rPr>
      </w:pPr>
      <w:r>
        <w:rPr>
          <w:i/>
          <w:sz w:val="18"/>
        </w:rPr>
        <w:t>upr. bud. w specjalności instalacyjnej w zakresie sieci</w:t>
      </w:r>
    </w:p>
    <w:p>
      <w:pPr>
        <w:pStyle w:val="Normal"/>
        <w:spacing w:lineRule="auto" w:line="276"/>
        <w:ind w:left="2124" w:hanging="0"/>
        <w:jc w:val="center"/>
        <w:rPr>
          <w:i/>
          <w:i/>
          <w:sz w:val="18"/>
        </w:rPr>
      </w:pPr>
      <w:r>
        <w:rPr>
          <w:i/>
          <w:sz w:val="18"/>
        </w:rPr>
        <w:t>instalacji i urządzeń wodociągowych, kanalizacyjnych,</w:t>
      </w:r>
    </w:p>
    <w:p>
      <w:pPr>
        <w:pStyle w:val="Normal"/>
        <w:spacing w:lineRule="auto" w:line="276"/>
        <w:ind w:left="2124" w:hanging="0"/>
        <w:jc w:val="center"/>
        <w:rPr>
          <w:b/>
          <w:b/>
          <w:i/>
          <w:i/>
          <w:sz w:val="18"/>
        </w:rPr>
      </w:pPr>
      <w:r>
        <w:rPr>
          <w:i/>
          <w:sz w:val="18"/>
        </w:rPr>
        <w:t xml:space="preserve">cieplnych, wentylacyjnych i gazowych bez ograniczeń </w:t>
      </w:r>
    </w:p>
    <w:p>
      <w:pPr>
        <w:pStyle w:val="Normal"/>
        <w:spacing w:lineRule="auto" w:line="276"/>
        <w:ind w:left="2124" w:hanging="0"/>
        <w:jc w:val="center"/>
        <w:rPr>
          <w:b/>
          <w:b/>
        </w:rPr>
      </w:pPr>
      <w:r>
        <w:rPr>
          <w:b/>
          <w:i/>
          <w:sz w:val="18"/>
        </w:rPr>
        <w:t>nr MAZ/0136/PBS/18</w:t>
      </w:r>
    </w:p>
    <w:p>
      <w:pPr>
        <w:pStyle w:val="Normal"/>
        <w:tabs>
          <w:tab w:val="clear" w:pos="709"/>
          <w:tab w:val="left" w:pos="738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  <w:color w:val="FF66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  <w:color w:val="FF66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  <w:color w:val="FF66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FF66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FF66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FF66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FF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FF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FF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FF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FF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FF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FF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color w:val="FF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color w:val="FF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FF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color w:val="FF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color w:val="FF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0" w:right="0" w:hanging="0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  <w:tab w:val="left" w:pos="9923" w:leader="none"/>
      </w:tabs>
      <w:ind w:left="0" w:right="14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26" w:leader="none"/>
        <w:tab w:val="left" w:pos="9923" w:leader="none"/>
      </w:tabs>
      <w:ind w:left="0" w:right="141" w:hanging="0"/>
      <w:outlineLvl w:val="3"/>
    </w:pPr>
    <w:rPr>
      <w:b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  <w:color w:val="FF6600"/>
      <w:sz w:val="26"/>
      <w:szCs w:val="26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color w:val="FF6600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color w:val="FF0000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color w:val="FF0000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color w:val="FF0000"/>
      <w:sz w:val="18"/>
      <w:szCs w:val="1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StarSymbol;Arial Unicode MS"/>
      <w:sz w:val="18"/>
      <w:szCs w:val="18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9923" w:leader="none"/>
      </w:tabs>
      <w:ind w:left="0" w:right="141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9180" w:leader="none"/>
      </w:tabs>
      <w:ind w:left="360" w:right="0" w:hanging="360"/>
    </w:pPr>
    <w:rPr/>
  </w:style>
  <w:style w:type="paragraph" w:styleId="Tekstblokowy1">
    <w:name w:val="Tekst blokowy1"/>
    <w:basedOn w:val="Normal"/>
    <w:qFormat/>
    <w:pPr>
      <w:tabs>
        <w:tab w:val="clear" w:pos="709"/>
        <w:tab w:val="left" w:pos="426" w:leader="none"/>
        <w:tab w:val="left" w:pos="9923" w:leader="none"/>
      </w:tabs>
      <w:ind w:left="284" w:right="141" w:hanging="0"/>
    </w:pPr>
    <w:rPr/>
  </w:style>
  <w:style w:type="paragraph" w:styleId="Dtu">
    <w:name w:val="dtu"/>
    <w:basedOn w:val="Normal"/>
    <w:qFormat/>
    <w:pPr>
      <w:suppressAutoHyphens w:val="fals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09" w:right="0" w:hanging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4:59:00Z</dcterms:created>
  <dc:creator>Beltowski</dc:creator>
  <dc:description/>
  <cp:keywords/>
  <dc:language>en-US</dc:language>
  <cp:lastModifiedBy>Tadeusz</cp:lastModifiedBy>
  <cp:lastPrinted>2020-11-17T17:39:00Z</cp:lastPrinted>
  <dcterms:modified xsi:type="dcterms:W3CDTF">2021-02-01T07:04:00Z</dcterms:modified>
  <cp:revision>3</cp:revision>
  <dc:subject/>
  <dc:title>PROJEKT BUDOWLANY</dc:title>
</cp:coreProperties>
</file>