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.06.01.01.22. HUMUSOWANIE I OBSIANIE TRAWĄ PRZY GRUBOŚCI HUMUSU 5 C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1. Przedmiot Szczegółowej Specyfikacji Technicznej (SST)</w:t>
      </w:r>
    </w:p>
    <w:p>
      <w:pPr>
        <w:pStyle w:val="Normal"/>
        <w:rPr/>
      </w:pPr>
      <w:r>
        <w:rPr>
          <w:sz w:val="18"/>
          <w:szCs w:val="18"/>
        </w:rPr>
        <w:t>Przedmiotem niniejszej Szczegółowej Specyfikacji Technicznej są wymagania dotyczące wykonania i odbioru Robót związanych z w umocnieniem przez humusowanie z obsianiem w ramach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w n/n Szczegółowej Specyfikacji Technicznej dotyczą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umusowanie i obsianie tra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>1.4.1 Humusowanie</w:t>
      </w:r>
      <w:r>
        <w:rPr>
          <w:sz w:val="18"/>
          <w:szCs w:val="18"/>
        </w:rPr>
        <w:t xml:space="preserve"> - przykrycie terenu ziemią roślinną w celu zapewnienia dobrego w trawy i jej przyjęcia się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1.4.2 Prefabrykat</w:t>
      </w:r>
      <w:r>
        <w:rPr>
          <w:sz w:val="18"/>
          <w:szCs w:val="18"/>
        </w:rPr>
        <w:t xml:space="preserve"> (element prefabrykowany) część konstrukcyjna wykonana w zakładzie przemysłowym, która po zmontowaniu na budowie stanie się umocnieniem ściek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1.4.3 Zaprawa cementowa</w:t>
      </w:r>
      <w:r>
        <w:rPr>
          <w:sz w:val="18"/>
          <w:szCs w:val="18"/>
        </w:rPr>
        <w:t xml:space="preserve"> - mieszanina cementu wody i pozostałych składników, które przechodzą przez sito kontrolne o boku oczka kwadratowego 2 m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1.4.4 Brukowiec</w:t>
      </w:r>
      <w:r>
        <w:rPr>
          <w:sz w:val="18"/>
          <w:szCs w:val="18"/>
        </w:rPr>
        <w:t xml:space="preserve"> - materiał kamienny stosowany do budowy dróg i wykonywania umocnień powierzchni budowli,, układany na podkładzie z kruszywa lub kruszywa wymieszanego z cemen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 polskimi normami i definicjami podanymi w SST D.M.00.00.00 „Wymagania ogólne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 SST i poleceniami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wymagania dotyczące materiałów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Materiały do wykonania umocnienia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ami do wykonania umocnienia skarp według zasad n/n Szczegółowej Specyfikacji Technicznej są następujące materiały, zaakceptowane przez Inspektora Nadz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1. Hum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powinien być ziemią urodzajną o zawartości od 3 do 20% składników organicznych. Humus powinien być pozbawiony kamieni większych od 5 cm i wolny od zanieczyszc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humusowania należy użyć ziemię roślinną zdjętą z pasa Robót ziemnych i składowaną zgodnie z SST D.01.02.0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2. Tra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bór gatunków traw należy dopasować do warunków miejscowych a więc do rodzaju gleby i stopnia jej zawilgocenia. Najlepiej nadają się do tego specjalne mieszanki traw, mające gęste i drobne korzon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bsiania skarp należy użyć nasion uniwersalnej mieszanki traw o gwarantowanej jakości, spełniającej wymagania normy PN-78/R-65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1. Wymagania ogólne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Do wykonania Robót należy stosować następujący sprzęt zaakceptowany przez Inspektora Nadzoru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180"/>
        <w:rPr>
          <w:b/>
          <w:b/>
          <w:sz w:val="18"/>
          <w:szCs w:val="18"/>
        </w:rPr>
      </w:pPr>
      <w:r>
        <w:rPr>
          <w:sz w:val="18"/>
          <w:szCs w:val="18"/>
        </w:rPr>
        <w:t>równiarki przeznaczone do wyrównywania tern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180"/>
        <w:rPr>
          <w:b/>
          <w:b/>
          <w:sz w:val="18"/>
          <w:szCs w:val="18"/>
        </w:rPr>
      </w:pPr>
      <w:r>
        <w:rPr>
          <w:sz w:val="18"/>
          <w:szCs w:val="18"/>
        </w:rPr>
        <w:t>ubijaki o ręcznym prowadzeniu, wibratory samobieżne do zagęszczania ziemi roślinnej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180"/>
        <w:rPr>
          <w:b/>
          <w:b/>
          <w:sz w:val="18"/>
          <w:szCs w:val="18"/>
        </w:rPr>
      </w:pPr>
      <w:r>
        <w:rPr>
          <w:sz w:val="18"/>
          <w:szCs w:val="18"/>
        </w:rPr>
        <w:t>specjalne pługi do wycinania darni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ostałe Roboty mogą być wykonane rę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1. Wymagania ogólne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 Transport materiałów do wykonania umocnienia skarp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4.2.1. Transport humus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sport humusu może być wykonywany dowolnymi środkami transpor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2. Transport tra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transportowe powinny być czyste i zabezpieczające nasiona przed zamoknięciem oraz obniżeniem ich wartości siew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1. Ogólne zasady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zasady wykonywania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ót, uwzględniające wszystkie warunki w jakich będzie wykonywane umocnienie terenu przez humusowanie z obsianiem trawą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Humusow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humusowania terenu, jego powierzchnie powinny odpowiadać wymaganiom określonym w Dokumentacji Projektowej i SST D.02.01.01 oraz SST D.02.03.01. Grubość przykrycia ziemią roślinną zgodnie z Dokumentacją Projektową wynosi 10 cm. Dla lepszego powiązania warstwy humusu z gruntem naturalnym zaleca się w powierzchni ternu naciąć niewielkie rowki poziomo lub pod kątem 30÷45° w odstępach co 0,5÷1,0 m i głębokości 15÷20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ę ziemi roślinnej należy lekko zagęścić przez ubicie ręczne lub mechaniczne i przedłużyć poza górną krawędź skarpy oraz podnóże skarpy nasypu na długość 15÷25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3. Obsianie traw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sianie powierzchni trawą powinno być przeprowadzone w odpowiednich warunkach atmosferycznych - w okresie wiosny lub jesieni. Ziarna trawy powinny być równomiernie rozsypane na powierzchni, a po rozsypaniu przykryte gruntem poprzez lekkie grabienie powierzchni. Wykonawca powinien podjąć wszelkie środki aby zapewnić prawidłowy rozwój ziaren trawy po ich wysianiu. W okresie suszy należy systematycznie zraszać wodą obsiane powierzch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2. Kontrola przed rozpoczęciem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wykonywaniem umocnienia skarp Wykonawca powinien sprawdzić jakość materiałów używanych do umocnienia skarp w zakresie zgodności z wymaganiami podanymi w p. 2.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 Kontrola jakości wykonania umocni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rakcie wykonywania Robót i odbioru należy zbadać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widłowość humusowania i obsiania traw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1. Badanie jakości humusowania i obsiania traw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a Robót w zakresie humusowania i obsiania polega na sprawdzeniu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czyszczenia terenu z zanieczyszczeń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ścielenia humusu z kontrolą grubości warstwy rozścielonej ziem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godności składu mieszanki traw z wymaganiam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gęstości zasiewu nas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puszcza się następujące odchyłki w wykonaniu Robót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la grubości humusu - ± 2 cm,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dla ilości wysianych nasion traw w kg1000 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- ± 0.5 k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BMIAR ROBÓT</w:t>
      </w:r>
    </w:p>
    <w:p>
      <w:pPr>
        <w:pStyle w:val="Normal"/>
        <w:rPr/>
      </w:pPr>
      <w:r>
        <w:rPr>
          <w:sz w:val="18"/>
          <w:szCs w:val="18"/>
        </w:rPr>
        <w:t>Ogólne wymagania dotyczące obmiaru Robót podano w SST D.M.00.00.00. Jednostką obmiarową jest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humusowanej i obsiewanej powierzchni, na podstawie Dokumentacji Projektowej i pomiaru w ter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1. Ogólne zasady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zasady odbioru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Wykonawca przedstawi wszystkie deklaracje zgodności na materiały, wyniki pomiarów i badań z bieżącej kontroli materiałów i Robót według p. 6 n/n Specyfikacji. Odbioru robót należy dokonać zgodnie z Instrukcją DP-T14 z późniejszymi zmianami wydaną przez GDDP, Warszawa, 198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2. Rodzaje odbio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humusowania i obsiania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) odbiór ostateczny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) odbiór pogwarancyjny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ie z zasadami podanymi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PODSTAWA PŁATNOŚCI</w:t>
      </w:r>
    </w:p>
    <w:p>
      <w:pPr>
        <w:pStyle w:val="Normal"/>
        <w:rPr/>
      </w:pPr>
      <w:r>
        <w:rPr>
          <w:sz w:val="18"/>
          <w:szCs w:val="18"/>
        </w:rPr>
        <w:t>Płatność z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humusowania i obsiania należy przyjmować zgodnie z obmiarem i oceną jakości wykonanych Robót na podstawie wyników pomiar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oboty przygotowawc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budowanie humusu wraz z obsianiem traw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onserwację i pielęgnację umocnień, zgodnie z Dokumentacją Projektową i wymaganiami n/n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humusowaniem i obsianiem zieleńców obejmują:</w:t>
        <w:tab/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- przy gr. humusu 5cm</w:t>
        <w:tab/>
        <w:tab/>
        <w:tab/>
        <w:tab/>
        <w:tab/>
        <w:tab/>
        <w:tab/>
        <w:tab/>
        <w:tab/>
        <w:t>41644,4 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1. Norm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BN-74/9191-02</w:t>
        <w:tab/>
        <w:tab/>
        <w:t>Urządzenia melioracyjne. Darniowanie. Wymagania i badania przy odbiorz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PN-78/R-65023</w:t>
        <w:tab/>
        <w:tab/>
        <w:t>Materiał siewny. Nasiona roślin rolniczych.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249"/>
      <w:gridCol w:w="1080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  <w:tc>
        <w:tcPr>
          <w:tcW w:w="724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HUMUSOWANIE I OBSIANIE TRAWĄ PRZY GRUBOŚCI HUMUSU 5 CM</w:t>
          </w:r>
        </w:p>
      </w:tc>
      <w:tc>
        <w:tcPr>
          <w:tcW w:w="108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i/>
              <w:sz w:val="20"/>
            </w:rPr>
            <w:t>D-06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08:00Z</dcterms:created>
  <dc:creator>Radziszewski Zbigniew</dc:creator>
  <dc:description/>
  <dc:language>en-US</dc:language>
  <cp:lastModifiedBy>Tadeusz</cp:lastModifiedBy>
  <cp:lastPrinted>2006-06-23T12:39:00Z</cp:lastPrinted>
  <dcterms:modified xsi:type="dcterms:W3CDTF">2019-12-08T08:08:00Z</dcterms:modified>
  <cp:revision>2</cp:revision>
  <dc:subject/>
  <dc:title>D</dc:title>
</cp:coreProperties>
</file>