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PECYFIKACJA URZĄDZEŃ VRF FUJITSU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229"/>
        <w:gridCol w:w="1449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bookmarkStart w:id="0" w:name="_Hlk5275552"/>
            <w:bookmarkEnd w:id="0"/>
            <w:r>
              <w:rPr>
                <w:rFonts w:cs="Arial Narrow" w:ascii="Arial Narrow" w:hAnsi="Arial Narrow"/>
                <w:b/>
              </w:rPr>
              <w:t>Nr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urządzeni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ość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ednostka zewnętrzna </w:t>
            </w:r>
            <w:r>
              <w:rPr>
                <w:rFonts w:cs="Arial Narrow" w:ascii="Arial Narrow" w:hAnsi="Arial Narrow"/>
                <w:b/>
              </w:rPr>
              <w:t>AJY090LELB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moc chłodnicza nie mniej niż 28,00 k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moc grzewcza nie mniej niż  31,50  kW</w:t>
              <w:br/>
              <w:t xml:space="preserve">zasilanie 3N, 400V, 50Hz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pobór mocy nie więcej niż 8,59 kW (chłodzenie); 8,29 (grzanie)</w:t>
              <w:br/>
              <w:t>EER nie mniej niż 3,26 COP nie mniej niż 3,80</w:t>
              <w:br/>
              <w:t>sprężarka Inwerter rotacyjna</w:t>
              <w:br/>
              <w:t>powłoka antykorozyjna wymiennika, czynnik R410A</w:t>
              <w:br/>
              <w:t>wymiary max. 1428*1080*480 mm, masa nie więcej niż 177 kg</w:t>
              <w:br/>
              <w:t>zakres pracy chłodzenie -15C do 46C, grzanie -20C do 21C</w:t>
              <w:br/>
              <w:t>głośność nie więcej niż 54 dB(A) tryb chłodzenia (w odległości 1 m od urządzenia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ednostka zewnętrzna </w:t>
            </w:r>
            <w:r>
              <w:rPr>
                <w:rFonts w:cs="Arial Narrow" w:ascii="Arial Narrow" w:hAnsi="Arial Narrow"/>
                <w:b/>
              </w:rPr>
              <w:t>AJY108LELB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moc chłodnicza nie mniej niż 33,50 k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moc grzewcza nie mniej niż 37,50 kW</w:t>
              <w:br/>
              <w:t xml:space="preserve">zasilanie 3N, 400V, 50Hz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pobór mocy nie więcej niż 10,42 kW (chłodzenie); 10,25 (grzanie)</w:t>
              <w:br/>
              <w:t>EER nie mniej niż 3,22 COP nie mniej niż 3,66</w:t>
              <w:br/>
              <w:t>sprężarka Inwerter rotacyjna</w:t>
              <w:br/>
              <w:t>powłoka antykorozyjna wymiennika, czynnik R410A</w:t>
              <w:br/>
              <w:t>wymiary max. 1428*1080*480 mm, masa nie więcej niż 178 kg</w:t>
              <w:br/>
              <w:t>zakres pracy chłodzenie -15C do 46C, grzanie -20C do 21C</w:t>
              <w:br/>
              <w:t>głośność nie więcej niż 59 dB(A) tryb chłodzenia (w odległości 1 m od urządzenia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ednostka zewnętrzna </w:t>
            </w:r>
            <w:r>
              <w:rPr>
                <w:rFonts w:cs="Arial Narrow" w:ascii="Arial Narrow" w:hAnsi="Arial Narrow"/>
                <w:b/>
              </w:rPr>
              <w:t>AJY126LELB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moc chłodnicza nie mniej niż 40,00 k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moc grzewcza nie mniej niż 45,00 kW</w:t>
              <w:br/>
              <w:t xml:space="preserve">zasilanie 3N, 400V, 50Hz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pobór mocy nie więcej niż 12,12 kW (chłodzenie); 11,80 (grzanie)</w:t>
              <w:br/>
              <w:t>EER nie mniej niż 3,30 COP nie mniej niż 3,81</w:t>
              <w:br/>
              <w:t>sprężarka Inwerter rotacyjna</w:t>
              <w:br/>
              <w:t>powłoka antykorozyjna wymiennika, czynnik R410A</w:t>
              <w:br/>
              <w:t>wymiary max. 1638*1080*480 mm, masa nie więcej niż 213 kg</w:t>
              <w:br/>
              <w:t>zakres pracy chłodzenie -5C do 46C, grzanie -20C do 21C</w:t>
              <w:br/>
              <w:t>głośność nie więcej niż 62 dB(A) tryb chłodzenia (w odległości 1 m od urządzenia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Jednostka wewnętrzna typ ścienny </w:t>
            </w:r>
            <w:r>
              <w:rPr>
                <w:rFonts w:cs="Arial Narrow" w:ascii="Arial Narrow" w:hAnsi="Arial Narrow"/>
                <w:b/>
              </w:rPr>
              <w:t>ASYA004GCGH</w:t>
            </w:r>
            <w:r>
              <w:rPr>
                <w:rFonts w:cs="Arial Narrow" w:ascii="Arial Narrow" w:hAnsi="Arial Narrow"/>
              </w:rPr>
              <w:br/>
              <w:t xml:space="preserve">moc chłodnicza nie mniej niż  1,1 k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moc grzewcza nie mniej niż 1,3 kW </w:t>
              <w:br/>
              <w:t xml:space="preserve">pobór mocy nie większy niż 12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zasilanie 1N, 230V, 50Hz</w:t>
              <w:br/>
              <w:t>masa nie większa niż 8,0 kg, wymiary nie większy niż: 268*840*203 mm</w:t>
              <w:br/>
              <w:t>zawór rozprężny wewnątrz urządzenia</w:t>
              <w:br/>
              <w:t>min sześć stopni regulacji wydajnośc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ek powietrza na najniższym biegu  w trybie chłodzenia nie mniejszy niż  310 m3/h</w:t>
              <w:br/>
              <w:t>głośność na najniższym biegu w trybie chłodzenia nie więcej niż 22 dB(A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Jednostka wewnętrzna typ ścienny </w:t>
            </w:r>
            <w:r>
              <w:rPr>
                <w:rFonts w:cs="Arial Narrow" w:ascii="Arial Narrow" w:hAnsi="Arial Narrow"/>
                <w:b/>
              </w:rPr>
              <w:t>ASYA007GCGH</w:t>
            </w:r>
            <w:r>
              <w:rPr>
                <w:rFonts w:cs="Arial Narrow" w:ascii="Arial Narrow" w:hAnsi="Arial Narrow"/>
              </w:rPr>
              <w:br/>
              <w:t xml:space="preserve">moc chłodnicza nie mniej niż  2,2 k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moc grzewcza nie mniej niż 2,8 kW </w:t>
              <w:br/>
              <w:t xml:space="preserve">pobór mocy nie większy niż 16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zasilanie 1N, 230V, 50Hz</w:t>
              <w:br/>
              <w:t>masa nie większa niż 8,5 kg, wymiary nie większy niż: 268*840*203 mm</w:t>
              <w:br/>
              <w:t>zawór rozprężny wewnątrz urządzenia</w:t>
              <w:br/>
              <w:t>min sześć stopni regulacji wydajnośc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ek powietrza na najniższym biegu  w trybie chłodzenia nie mniejszy niż  310 m3/h</w:t>
              <w:br/>
              <w:t>głośność na najniższym biegu w trybie chłodzenia nie więcej niż 22 dB(A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Jednostka wewnętrzna typ ścienny </w:t>
            </w:r>
            <w:r>
              <w:rPr>
                <w:rFonts w:cs="Arial Narrow" w:ascii="Arial Narrow" w:hAnsi="Arial Narrow"/>
                <w:b/>
              </w:rPr>
              <w:t>ASYA009GCGH</w:t>
            </w:r>
            <w:r>
              <w:rPr>
                <w:rFonts w:cs="Arial Narrow" w:ascii="Arial Narrow" w:hAnsi="Arial Narrow"/>
              </w:rPr>
              <w:br/>
              <w:t xml:space="preserve">moc chłodnicza nie mniej niż  2,8 k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moc grzewcza nie mniej niż 3,2 kW </w:t>
              <w:br/>
              <w:t xml:space="preserve">pobór mocy nie większy niż 20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zasilanie 1N, 230V, 50Hz</w:t>
              <w:br/>
              <w:t>masa nie większa niż 7,5 kg, wymiary nie większy niż: 268*840*203 mm</w:t>
              <w:br/>
              <w:t>zawór rozprężny wewnątrz urządzenia</w:t>
              <w:br/>
              <w:t>min sześć stopni regulacji wydajnośc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ek powietrza na najniższym biegu  w trybie chłodzenia nie mniejszy niż  310 m3/h</w:t>
              <w:br/>
              <w:t>głośność na najniższym biegu w trybie chłodzenia nie więcej niż 22 dB(A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Jednostka wewnętrzna typ ścienny </w:t>
            </w:r>
            <w:r>
              <w:rPr>
                <w:rFonts w:cs="Arial Narrow" w:ascii="Arial Narrow" w:hAnsi="Arial Narrow"/>
                <w:b/>
              </w:rPr>
              <w:t>ASYA012GCGH</w:t>
            </w:r>
            <w:r>
              <w:rPr>
                <w:rFonts w:cs="Arial Narrow" w:ascii="Arial Narrow" w:hAnsi="Arial Narrow"/>
              </w:rPr>
              <w:br/>
              <w:t xml:space="preserve">moc chłodnicza nie mniej niż  3,6 k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moc grzewcza nie mniej niż 4,0 kW </w:t>
              <w:br/>
              <w:t xml:space="preserve">pobór mocy nie większy niż 25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zasilanie 1N, 230V, 50Hz</w:t>
              <w:br/>
              <w:t>masa nie większa niż 8,5 kg, wymiary nie większy niż: 268*840*203 mm</w:t>
              <w:br/>
              <w:t>zawór rozprężny wewnątrz urządzenia</w:t>
              <w:br/>
              <w:t>min sześć stopni regulacji wydajnośc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ek powietrza na najniższym biegu  w trybie chłodzenia nie mniejszy niż  330 m3/h</w:t>
              <w:br/>
              <w:t>głośność na najniższym biegu w trybie chłodzenia nie więcej niż 24 dB(A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Jednostka wewnętrzna typ ścienny </w:t>
            </w:r>
            <w:r>
              <w:rPr>
                <w:rFonts w:cs="Arial Narrow" w:ascii="Arial Narrow" w:hAnsi="Arial Narrow"/>
                <w:b/>
              </w:rPr>
              <w:t>ASYA014GCGH</w:t>
            </w:r>
            <w:r>
              <w:rPr>
                <w:rFonts w:cs="Arial Narrow" w:ascii="Arial Narrow" w:hAnsi="Arial Narrow"/>
              </w:rPr>
              <w:br/>
              <w:t xml:space="preserve">moc chłodnicza nie mniej niż  4,0 k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moc grzewcza nie mniej niż 4,5 kW </w:t>
              <w:br/>
              <w:t xml:space="preserve">pobór mocy nie większy niż 36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zasilanie 1N, 230V, 50Hz</w:t>
              <w:br/>
              <w:t>masa nie większa niż 8,5 kg, wymiary nie większy niż: 268*840*203 mm</w:t>
              <w:br/>
              <w:t>zawór rozprężny wewnątrz urządzenia</w:t>
              <w:br/>
              <w:t>min sześć stopni regulacji wydajnośc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ek powietrza na najniższym biegu  w trybie chłodzenia nie mniejszy niż  330 m3/h</w:t>
              <w:br/>
              <w:t>głośność na najniższym biegu w trybie chłodzenia nie więcej niż 24 dB(A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Jednostka wewnętrzna typ ścienny </w:t>
            </w:r>
            <w:r>
              <w:rPr>
                <w:rFonts w:cs="Arial Narrow" w:ascii="Arial Narrow" w:hAnsi="Arial Narrow"/>
                <w:b/>
              </w:rPr>
              <w:t>ASYA18GBCH</w:t>
            </w:r>
            <w:r>
              <w:rPr>
                <w:rFonts w:cs="Arial Narrow" w:ascii="Arial Narrow" w:hAnsi="Arial Narrow"/>
              </w:rPr>
              <w:br/>
              <w:t xml:space="preserve">moc chłodnicza nie mniej niż  5,6 k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 xml:space="preserve">moc grzewcza nie mniej niż 6,3 kW </w:t>
              <w:br/>
              <w:t xml:space="preserve">pobór mocy nie większy niż 32 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zasilanie 1N, 230V, 50Hz</w:t>
              <w:br/>
              <w:t>masa nie większa niż 15,0 kg, wymiary nie większy niż: 320*998*238 mm</w:t>
              <w:br/>
              <w:t>zawór rozprężny wewnątrz urządzenia</w:t>
              <w:br/>
              <w:t>czujnik obecności</w:t>
              <w:br/>
              <w:t>min trzy stopnie regulacji wydajnośc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ek powietrza na najniższym biegu  w trybie chłodzenia nie mniejszy niż  690 m3/h</w:t>
              <w:br/>
              <w:t>głośność na najniższym biegu w trybie chłodzenia nie więcej niż 35 dB(A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erownik centralny </w:t>
            </w:r>
            <w:r>
              <w:rPr>
                <w:rFonts w:cs="Arial Narrow" w:ascii="Arial Narrow" w:hAnsi="Arial Narrow"/>
                <w:b/>
              </w:rPr>
              <w:t>UTY-DCGYZ1. F</w:t>
            </w:r>
            <w:r>
              <w:rPr>
                <w:rFonts w:cs="Arial Narrow" w:ascii="Arial Narrow" w:hAnsi="Arial Narrow"/>
              </w:rPr>
              <w:t>unkcje sterowania: wł/wył pojedyncza/wszystkie jednostki; ustawienie trybu pracy; ustawienie prędkości wentylatora; nastawa temperatury; ograniczony punkt nastawy temperatury; tryb testowy; ustawienie żaluzji; blokada funkcji pilota; ustawienia trybu ekonomicznego. Wyświetlane informacje: błąd; odszranianie; bieżący czas; dzień tygodnia; blokada funkcji pilota; priorytet chłodzenia/grzania; podgląd adresu; czas letni; rejestracja nazw; podświetlenie wyświetlacza. Programator: programator tygodniowy; programator czasu wł/wył; programator nocny; programator automatycznego wyłączania. Sterowanie: monitorowanie stanu pracy systemu; historia błędów; sterowanie ze zdalnej lokalizacji; wiadomość e-mail o błędzie; blokada przycisków hasłem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Piloty bezprzewodowe ze ściennym uchwytem montażowym </w:t>
            </w:r>
            <w:r>
              <w:rPr>
                <w:rFonts w:cs="Arial Narrow" w:ascii="Arial Narrow" w:hAnsi="Arial Narrow"/>
                <w:b/>
              </w:rPr>
              <w:t>UTY-LNH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włącz/wyłącz; ustawienie trybu pracy; ustawienie prędkości wentylatora; nastawa temperatury; ustawienie trybu ekonomicznego; programator czasu wł/wył; programator nocny; programowanie czasu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rójnik montażowy </w:t>
            </w:r>
            <w:r>
              <w:rPr>
                <w:rFonts w:cs="Arial Narrow" w:ascii="Arial Narrow" w:hAnsi="Arial Narrow"/>
                <w:b/>
              </w:rPr>
              <w:t>UTP-AX054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rójnik montażowy </w:t>
            </w:r>
            <w:r>
              <w:rPr>
                <w:rFonts w:cs="Arial Narrow" w:ascii="Arial Narrow" w:hAnsi="Arial Narrow"/>
                <w:b/>
              </w:rPr>
              <w:t>UTP-AX090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rójnik montażowy </w:t>
            </w:r>
            <w:r>
              <w:rPr>
                <w:rFonts w:cs="Arial Narrow" w:ascii="Arial Narrow" w:hAnsi="Arial Narrow"/>
                <w:b/>
              </w:rPr>
              <w:t>UTP-AX180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zmacniacz sygnału linii trensmisji UTY-VSGXZ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20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09:00Z</dcterms:created>
  <dc:creator>ajob</dc:creator>
  <dc:description/>
  <cp:keywords/>
  <dc:language>en-US</dc:language>
  <cp:lastModifiedBy>Marek Kurzawa</cp:lastModifiedBy>
  <dcterms:modified xsi:type="dcterms:W3CDTF">2021-03-07T14:09:00Z</dcterms:modified>
  <cp:revision>2</cp:revision>
  <dc:subject/>
  <dc:title/>
</cp:coreProperties>
</file>