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57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57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 xml:space="preserve">ORGANIZACJA RUCH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STAŁA ORGANIZACJA RUCH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kub Krawczyk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353/POOD/08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kołaj Dryzner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186/PBD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racowujący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inż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milia Paczósk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74.9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 xml:space="preserve">ORGANIZACJA RUCH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STAŁA ORGANIZACJA RUCHU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kub Krawczyk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353/POOD/08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kołaj Dryzner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186/PBD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racowujący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ż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ilia Paczósk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PC3</cp:lastModifiedBy>
  <cp:lastPrinted>2019-04-04T12:48:00Z</cp:lastPrinted>
  <dcterms:modified xsi:type="dcterms:W3CDTF">2019-04-04T11:24:00Z</dcterms:modified>
  <cp:revision>45</cp:revision>
  <dc:subject>Karta Informacyjna</dc:subject>
  <dc:title>DOS</dc:title>
</cp:coreProperties>
</file>