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995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995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661670" cy="7848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670" cy="784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Fax. (+48) 41 252 02 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 xml:space="preserve">                                         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opracow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PROJEKT ZAGOSPODAROWANIA TEREN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DROGOWA, SANITARNA, ELEKTRY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kub Krawczyk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353/POOD/08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kołaj Dryzner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186/PBD/1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elektryczn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weł Myszkowski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sieci elektryczny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258/PBE/1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branży elektryczn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nusz Małocha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sieci elektryczny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ST. 1568/74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sanitarn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rszula Stankiewicz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upr. budowlane bez ograniczeń do projektowania w specjalności instalacyj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M/0034/POOS/17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branży sanitarn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ławomir Gryc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upr. budowlane bez ograniczeń do projektowania w specjalności instalacyj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DL/0139/PBS/1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784.1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4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661670" cy="784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ax. (+48) 41 252 02 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 xml:space="preserve">                                         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zwa opracowania 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z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PROJEKT ZAGOSPODAROWANIA TEREN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DROGOWA, SANITARNA, ELEKTRYCZNA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kub Krawczyk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353/POOD/08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kołaj Dryzner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186/PBD/16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elektryczn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weł Myszkowski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sieci elektrycz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258/PBE/1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branży elektryczn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nusz Małocha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sieci elektrycz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ST. 1568/74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sanitarn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rszula Stankiewicz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upr. budowlane bez ograniczeń do projektowania w specjalności instalacyj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M/0034/POOS/17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branży sanitarn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ławomir Gryc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upr. budowlane bez ograniczeń do projektowania w specjalności instalacyj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DL/0139/PBS/16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18"/>
    </w:rPr>
  </w:style>
  <w:style w:type="character" w:styleId="Nagwek8Znak">
    <w:name w:val="Nagłówek 8 Znak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eastAsia="DejaVu Sans;MS Mincho"/>
      <w:kern w:val="2"/>
      <w:sz w:val="24"/>
      <w:szCs w:val="24"/>
    </w:rPr>
  </w:style>
  <w:style w:type="character" w:styleId="LegendaZnak">
    <w:name w:val="Legenda Znak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Jakub Krawczyk</cp:lastModifiedBy>
  <cp:lastPrinted>2019-04-05T09:00:00Z</cp:lastPrinted>
  <dcterms:modified xsi:type="dcterms:W3CDTF">2019-04-05T07:11:00Z</dcterms:modified>
  <cp:revision>41</cp:revision>
  <dc:subject>Karta Informacyjna</dc:subject>
  <dc:title>DOS</dc:title>
</cp:coreProperties>
</file>