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42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42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inwesty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oprac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Specyfikacja Techniczna Wykonania i Odbioru Robót Budowlanych nr ST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ELEKTRYCZNA - OŚWIETLENIE DROG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weł Myszkowski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nstalacyjna w zakresie sieci, instalacji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 urządzeń  elektrycznych i elektroener. bez ogranicze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258/PBE/1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63.0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inwestycji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opracowani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Specyfikacja Techniczna Wykonania i Odbioru Robót Budowlanych nr ST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ELEKTRYCZNA - OŚWIETLENIE DROGOWE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weł Myszkowski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nstalacyjna w zakresie sieci, instalacji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 urządzeń  elektrycznych i elektroener. bez ogranicze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258/PBE/1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3">
    <w:name w:val=" Znak Znak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2">
    <w:name w:val=" Znak Znak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0">
    <w:name w:val=" Znak Znak10"/>
    <w:qFormat/>
    <w:rPr>
      <w:rFonts w:ascii="Arial" w:hAnsi="Arial" w:cs="Arial"/>
      <w:i/>
      <w:sz w:val="22"/>
    </w:rPr>
  </w:style>
  <w:style w:type="character" w:styleId="ZnakZnak9">
    <w:name w:val=" Znak Znak9"/>
    <w:qFormat/>
    <w:rPr>
      <w:rFonts w:ascii="Arial" w:hAnsi="Arial" w:cs="Arial"/>
      <w:sz w:val="18"/>
    </w:rPr>
  </w:style>
  <w:style w:type="character" w:styleId="ZnakZnak8">
    <w:name w:val=" Znak Znak8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ZnakZnak7">
    <w:name w:val=" Znak Znak7"/>
    <w:qFormat/>
    <w:rPr>
      <w:rFonts w:eastAsia="DejaVu Sans;MS Mincho"/>
      <w:kern w:val="2"/>
      <w:sz w:val="24"/>
      <w:szCs w:val="24"/>
    </w:rPr>
  </w:style>
  <w:style w:type="character" w:styleId="PodpispodrysunkiemZnak1">
    <w:name w:val="Podpis pod rysunkiem Znak1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Paweł</cp:lastModifiedBy>
  <cp:lastPrinted>2019-04-06T12:05:00Z</cp:lastPrinted>
  <dcterms:modified xsi:type="dcterms:W3CDTF">2019-04-06T10:05:00Z</dcterms:modified>
  <cp:revision>40</cp:revision>
  <dc:subject>Karta Informacyjna</dc:subject>
  <dc:title>DOS</dc:title>
</cp:coreProperties>
</file>