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left="573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48310</wp:posOffset>
                </wp:positionV>
                <wp:extent cx="5895340" cy="859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859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2268"/>
                              <w:gridCol w:w="2972"/>
                              <w:gridCol w:w="170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wes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ind w:left="35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11226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112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EZYDENT MIASTA SKARŻYSKO-KAMIENNA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ul. Sikorskiego 18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6-110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el. (+48) 41 252 01 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Fax. (+48) 41 252 02 0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iuro projekt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81" w:hanging="425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733425" cy="866775"/>
                                        <wp:effectExtent l="0" t="0" r="0" b="0"/>
                                        <wp:docPr id="3" name="Obraz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863" t="12925" r="27109" b="22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ab/>
                                    <w:t>VEGMAR JAKUB KRAWCZY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ul. Dembego 12 lok. 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02-796 Warsz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Tel. (+48) 22 435 68 24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ab/>
                                    <w:t xml:space="preserve">Fax (+48) 22 435 68 25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e-mail: biuro@vegmar.p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biekt 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Droga gminna – ulica Leś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Kategoria obiektu budowlanego: X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miejscowość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powiat skarżyski, województwo świętokrzy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azwa opracowani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Budowa ul. Leśnej w Skarżysku-Kamien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a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SZCZEGÓŁOWE SPECYFIKACJE TECHNICZ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DROG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/działki ewidencyj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ewidencyjna 261001_1 Skarżysko-Kamienna, nr obrębu 0011 Górna Kamienna, dz. ew. 1/38, 3/2, 8, 9, 1/32, 131, 14/3, 11, 227/4, 13/3, 227/3, 130/8, 130/30, 130/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projek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ktant     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akub Krawczyk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dróg i lotnis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353/POOD/08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rawdzający  branży drogowej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ikołaj Dryzner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upr. budowlane bez ograniczeń do projektowania dróg i lotnis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186/PBD/16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g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4.2019 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676.85pt;mso-wrap-distance-left:0pt;mso-wrap-distance-right:7.05pt;mso-wrap-distance-top:0pt;mso-wrap-distance-bottom:0pt;margin-top:35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2268"/>
                        <w:gridCol w:w="2972"/>
                        <w:gridCol w:w="170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westor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ind w:left="3544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11226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EZYDENT MIASTA SKARŻYSKO-KAMIENNA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ul. Sikorskiego 18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6-110 Skarżysko-Kamien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l. (+48) 41 252 01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Fax. (+48) 41 252 02 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uro projektowe</w:t>
                            </w:r>
                          </w:p>
                        </w:tc>
                      </w:tr>
                      <w:tr>
                        <w:trPr>
                          <w:trHeight w:val="1984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781" w:hanging="425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33425" cy="866775"/>
                                  <wp:effectExtent l="0" t="0" r="0" b="0"/>
                                  <wp:docPr id="5" name="Obraz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3863" t="12925" r="27109" b="22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ab/>
                              <w:t>VEGMAR JAKUB KRAWCZY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ul. Dembego 12 lok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02-796 Warszaw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Tel. (+48) 22 435 68 2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ab/>
                              <w:t xml:space="preserve">Fax (+48) 22 435 68 25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e-mail: biuro@vegmar.p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biekt budowlany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roga gminna – ulica Leś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Kategoria obiektu budowlanego: XXV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miejscowość Skarżysko-Kamien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owiat skarżyski, województwo świętokrzyskie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azwa opracowania 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Budowa ul. Leśnej w Skarżysku-Kamien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az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SZCZEGÓŁOWE SPECYFIKACJE TECHNICZ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DROGOWA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/działki ewidencyjn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ewidencyjna 261001_1 Skarżysko-Kamienna, nr obrębu 0011 Górna Kamienna, dz. ew. 1/38, 3/2, 8, 9, 1/32, 131, 14/3, 11, 227/4, 13/3, 227/3, 130/8, 130/30, 130/28.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projektow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rojektant     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akub Krawczyk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dróg i lotni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353/POOD/08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prawdzający  branży drogowej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ikołaj Dryzner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upr. budowlane bez ograniczeń do projektowania dróg i lotni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186/PBD/16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4.2019 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hanging="0"/>
        <w:rPr>
          <w:lang w:val="pl-PL"/>
        </w:rPr>
      </w:pPr>
      <w:r>
        <w:rPr>
          <w:lang w:val="pl-PL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964" w:footer="709" w:bottom="19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574"/>
        </w:tabs>
        <w:ind w:left="574" w:hanging="432"/>
      </w:pPr>
      <w:rPr>
        <w:i w:val="false"/>
        <w:iCs w:val="false"/>
      </w:r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  <w:rPr>
        <w:i w:val="false"/>
        <w:iCs w:val="false"/>
      </w:r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  <w:rPr>
        <w:i w:val="false"/>
        <w:iCs w:val="false"/>
      </w:r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  <w:rPr>
        <w:i w:val="false"/>
        <w:iCs w:val="false"/>
      </w:r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  <w:rPr>
        <w:i w:val="false"/>
        <w:iCs w:val="false"/>
      </w:r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  <w:rPr>
        <w:i w:val="false"/>
        <w:iCs w:val="false"/>
      </w:r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  <w:rPr>
        <w:i w:val="false"/>
        <w:iCs w:val="false"/>
      </w:r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  <w:rPr>
        <w:i w:val="false"/>
        <w:iCs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2405" w:leader="none"/>
      </w:tabs>
      <w:ind w:left="2405" w:hanging="1152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2549" w:leader="none"/>
      </w:tabs>
      <w:ind w:left="2549" w:hanging="1296"/>
      <w:outlineLvl w:val="6"/>
    </w:pPr>
    <w:rPr>
      <w:rFonts w:ascii="Arial" w:hAnsi="Arial" w:cs="Arial"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693" w:leader="none"/>
      </w:tabs>
      <w:ind w:left="2693" w:hanging="1440"/>
      <w:outlineLvl w:val="7"/>
    </w:pPr>
    <w:rPr>
      <w:rFonts w:ascii="Arial" w:hAnsi="Arial" w:cs="Arial"/>
      <w:i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2837" w:leader="none"/>
      </w:tabs>
      <w:ind w:left="2837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MS Mincho" w:hAnsi="OpenSymbol;MS Mincho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OpenSymbol;MS Mincho" w:hAnsi="OpenSymbol;MS Mincho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OpenSymbol;MS Mincho" w:hAnsi="OpenSymbol;MS Mincho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OpenSymbol;MS Mincho" w:hAnsi="OpenSymbol;MS Mincho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01">
    <w:name w:val="q0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Arial" w:hAnsi="Arial" w:cs="Arial"/>
      <w:i/>
      <w:sz w:val="22"/>
    </w:rPr>
  </w:style>
  <w:style w:type="character" w:styleId="Nagwek7Znak">
    <w:name w:val="Nagłówek 7 Znak"/>
    <w:qFormat/>
    <w:rPr>
      <w:rFonts w:ascii="Arial" w:hAnsi="Arial" w:cs="Arial"/>
      <w:sz w:val="18"/>
    </w:rPr>
  </w:style>
  <w:style w:type="character" w:styleId="Nagwek8Znak">
    <w:name w:val="Nagłówek 8 Znak"/>
    <w:qFormat/>
    <w:rPr>
      <w:rFonts w:ascii="Arial" w:hAnsi="Arial" w:cs="Arial"/>
      <w:i/>
      <w:sz w:val="18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TabelaZnak">
    <w:name w:val="Tabela Znak"/>
    <w:qFormat/>
    <w:rPr>
      <w:rFonts w:ascii="Arial" w:hAnsi="Arial" w:cs="Arial"/>
      <w:bCs/>
      <w:szCs w:val="24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11pt">
    <w:name w:val="Nagłówek lub stopka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71">
    <w:name w:val="Tekst treści (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11pt">
    <w:name w:val="Tekst treści (7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Impact51pt">
    <w:name w:val="Tekst treści (2) + Impact;5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6FFB"/>
      <w:spacing w:val="0"/>
      <w:w w:val="100"/>
      <w:position w:val="0"/>
      <w:sz w:val="102"/>
      <w:sz w:val="102"/>
      <w:szCs w:val="102"/>
      <w:u w:val="none"/>
      <w:vertAlign w:val="baseline"/>
      <w:lang w:val="pl-PL" w:bidi="pl-PL"/>
    </w:rPr>
  </w:style>
  <w:style w:type="character" w:styleId="TekstpodstawowyZnak">
    <w:name w:val="Tekst podstawowy Znak"/>
    <w:qFormat/>
    <w:rPr>
      <w:rFonts w:eastAsia="DejaVu Sans;MS Mincho"/>
      <w:kern w:val="2"/>
      <w:sz w:val="24"/>
      <w:szCs w:val="24"/>
    </w:rPr>
  </w:style>
  <w:style w:type="character" w:styleId="LegendaZnak">
    <w:name w:val="Legenda Znak"/>
    <w:qFormat/>
    <w:rPr>
      <w:rFonts w:ascii="Calibri" w:hAnsi="Calibri" w:cs="Calibri"/>
      <w:b/>
      <w:bCs/>
      <w:caps/>
      <w:sz w:val="16"/>
      <w:szCs w:val="18"/>
      <w:lang w:val="en-US" w:bidi="en-US"/>
    </w:rPr>
  </w:style>
  <w:style w:type="character" w:styleId="Teksttreci2Kursywa">
    <w:name w:val="Tekst treści (2) + Kursywa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1">
    <w:name w:val="st1"/>
    <w:basedOn w:val="Domylnaczcionkaakapitu"/>
    <w:qFormat/>
    <w:rPr/>
  </w:style>
  <w:style w:type="character" w:styleId="LegendaZnak1">
    <w:name w:val="Legenda Znak1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Arial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Contents1">
    <w:name w:val="TOC 1"/>
    <w:basedOn w:val="Index"/>
    <w:pPr>
      <w:tabs>
        <w:tab w:val="clear" w:pos="708"/>
        <w:tab w:val="left" w:pos="566" w:leader="none"/>
        <w:tab w:val="right" w:pos="9638" w:leader="dot"/>
      </w:tabs>
      <w:spacing w:before="0" w:after="120"/>
      <w:ind w:right="907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Index"/>
    <w:pPr>
      <w:tabs>
        <w:tab w:val="clear" w:pos="708"/>
        <w:tab w:val="left" w:pos="849" w:leader="none"/>
        <w:tab w:val="right" w:pos="9355" w:leader="dot"/>
      </w:tabs>
      <w:ind w:right="907" w:hanging="0"/>
      <w:jc w:val="both"/>
    </w:pPr>
    <w:rPr>
      <w:rFonts w:ascii="Arial" w:hAnsi="Arial" w:cs="Arial"/>
      <w:sz w:val="22"/>
    </w:rPr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ReportText">
    <w:name w:val="Repor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1">
    <w:name w:val="Report Level 1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2">
    <w:name w:val="Report Level 2"/>
    <w:basedOn w:val="ReportLevel1"/>
    <w:qFormat/>
    <w:pPr/>
    <w:rPr/>
  </w:style>
  <w:style w:type="paragraph" w:styleId="ReportLevel3">
    <w:name w:val="Report Level 3"/>
    <w:basedOn w:val="ReportLevel2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193"/>
    </w:pPr>
    <w:rPr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2090" w:leader="none"/>
      </w:tabs>
      <w:ind w:firstLine="119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2090" w:leader="none"/>
      </w:tabs>
      <w:suppressAutoHyphens w:val="true"/>
      <w:ind w:firstLine="119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portLevel4">
    <w:name w:val="Report Level 4"/>
    <w:basedOn w:val="ReportLevel3"/>
    <w:next w:val="ReportText"/>
    <w:qFormat/>
    <w:pPr>
      <w:keepNext w:val="true"/>
      <w:widowControl/>
      <w:tabs>
        <w:tab w:val="clear" w:pos="708"/>
        <w:tab w:val="left" w:pos="2302" w:leader="none"/>
      </w:tabs>
      <w:suppressAutoHyphens w:val="false"/>
      <w:spacing w:before="140" w:after="0"/>
      <w:ind w:left="2302" w:hanging="1049"/>
      <w:outlineLvl w:val="3"/>
    </w:pPr>
    <w:rPr>
      <w:rFonts w:ascii="Arial Black" w:hAnsi="Arial Black" w:eastAsia="Times New Roman" w:cs="Arial Black"/>
      <w:kern w:val="0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79" w:before="540" w:after="0"/>
      <w:ind w:hanging="3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ela">
    <w:name w:val="Tabela"/>
    <w:basedOn w:val="Normal"/>
    <w:qFormat/>
    <w:pPr>
      <w:keepNext w:val="true"/>
      <w:spacing w:before="40" w:after="40"/>
      <w:jc w:val="center"/>
    </w:pPr>
    <w:rPr>
      <w:rFonts w:ascii="Arial" w:hAnsi="Arial" w:cs="Arial"/>
      <w:bCs/>
      <w:sz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40"/>
      <w:jc w:val="both"/>
    </w:pPr>
    <w:rPr>
      <w:rFonts w:ascii="Calibri" w:hAnsi="Calibri" w:cs="Calibri"/>
      <w:b/>
      <w:bCs/>
      <w:caps/>
      <w:sz w:val="16"/>
      <w:szCs w:val="18"/>
      <w:lang w:val="en-US" w:bidi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60"/>
      <w:ind w:hanging="760"/>
      <w:jc w:val="both"/>
      <w:outlineLvl w:val="1"/>
    </w:pPr>
    <w:rPr>
      <w:rFonts w:ascii="Arial" w:hAnsi="Arial" w:eastAsia="Arial" w:cs="Arial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wcity">
    <w:name w:val="Standardowy wcięty."/>
    <w:basedOn w:val="Normal"/>
    <w:qFormat/>
    <w:pPr>
      <w:widowControl w:val="false"/>
      <w:suppressAutoHyphens w:val="true"/>
      <w:spacing w:lineRule="atLeast" w:line="360"/>
      <w:ind w:firstLine="709"/>
      <w:jc w:val="both"/>
    </w:pPr>
    <w:rPr>
      <w:rFonts w:ascii="Arial" w:hAnsi="Arial" w:eastAsia="Calibri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5:00Z</dcterms:created>
  <dc:creator>Michał Hapon</dc:creator>
  <dc:description/>
  <cp:keywords/>
  <dc:language>en-US</dc:language>
  <cp:lastModifiedBy>Jakub Krawczyk</cp:lastModifiedBy>
  <cp:lastPrinted>2019-04-02T11:13:00Z</cp:lastPrinted>
  <dcterms:modified xsi:type="dcterms:W3CDTF">2019-04-05T12:49:00Z</dcterms:modified>
  <cp:revision>38</cp:revision>
  <dc:subject>Karta Informacyjna</dc:subject>
  <dc:title>DOS</dc:title>
</cp:coreProperties>
</file>