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9366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936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ind w:left="35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122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Fax. (+48) 41 252 02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>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opracow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a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PROJEKT BUDOWLANO-WYKONAWCZ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ELEKTRYCZNA - OŚWIETLENIE DROG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/działki ewidencyj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ewidencyjna 261001_1 Skarżysko-Kamienna, nr obrębu 0011 Górna Kamienna, dz. ew. 1/38, 3/2, 8, 9, 1/32, 131, 14/3, 11, 227/4, 13/3, 227/3, 130/8, 130/30, 130/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Janusz Małocha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instalacje i urządzenia elektrycz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ST. 1568/74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weł Myszkowski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instalacyjna w zakresie sieci, instalacji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i urządzeń  elektrycznych i elektroener. bez ogranicze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258/PBE/1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pracował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iłosz Pacak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737.55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ind w:left="35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1226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ax. (+48) 41 252 02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>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zwa opracowania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z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PROJEKT BUDOWLANO-WYKONAWCZ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ELEKTRYCZNA - OŚWIETLENIE DROGOWE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/działki ewidencyjn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ewidencyjna 261001_1 Skarżysko-Kamienna, nr obrębu 0011 Górna Kamienna, dz. ew. 1/38, 3/2, 8, 9, 1/32, 131, 14/3, 11, 227/4, 13/3, 227/3, 130/8, 130/30, 130/28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Janusz Małocha 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nstalacje i urządzenia elektrycz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ST. 1568/74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weł Myszkowski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instalacyjna w zakresie sieci, instalacji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i urządzeń  elektrycznych i elektroener. bez ogranicze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258/PBE/1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pracował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iłosz Pacak 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  <w:sz w:val="18"/>
    </w:rPr>
  </w:style>
  <w:style w:type="character" w:styleId="Nagwek8Znak">
    <w:name w:val="Nagłówek 8 Znak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TekstpodstawowyZnak">
    <w:name w:val="Tekst podstawowy Znak"/>
    <w:qFormat/>
    <w:rPr>
      <w:rFonts w:eastAsia="DejaVu Sans;MS Mincho"/>
      <w:kern w:val="2"/>
      <w:sz w:val="24"/>
      <w:szCs w:val="24"/>
    </w:rPr>
  </w:style>
  <w:style w:type="character" w:styleId="LegendaZnak">
    <w:name w:val="Legenda Znak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Michał Hapon</dc:creator>
  <dc:description/>
  <cp:keywords/>
  <dc:language>en-US</dc:language>
  <cp:lastModifiedBy>Milosz</cp:lastModifiedBy>
  <cp:lastPrinted>2019-04-06T09:42:00Z</cp:lastPrinted>
  <dcterms:modified xsi:type="dcterms:W3CDTF">2019-04-06T08:49:00Z</dcterms:modified>
  <cp:revision>48</cp:revision>
  <dc:subject>Karta Informacyjna</dc:subject>
  <dc:title>DOS</dc:title>
</cp:coreProperties>
</file>