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59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PROJEKT BUDOWLANO-WYKONAWCZ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kub Krawczyk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353/POOD/08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kołaj Dryzner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186/PBD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76.8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PROJEKT BUDOWLANO-WYKONAWCZ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kub Krawczyk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353/POOD/08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kołaj Dryzner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186/PBD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Jakub Krawczyk</cp:lastModifiedBy>
  <cp:lastPrinted>2019-04-02T11:13:00Z</cp:lastPrinted>
  <dcterms:modified xsi:type="dcterms:W3CDTF">2019-04-04T14:56:00Z</dcterms:modified>
  <cp:revision>37</cp:revision>
  <dc:subject>Karta Informacyjna</dc:subject>
  <dc:title>DOS</dc:title>
</cp:coreProperties>
</file>